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  <w:t>AVVISO DI SELEZIONE PUBBLICA PER L’INDIVIDUAZIONE DI MEMBRO ESPERTO NELLA COMMISSIONE DI GARA PER LA CONCESSIONE DEL SERVIZIO CORSI DI NUOTO E RIABILITAZIONE IN ACQUA.</w:t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In esecuzione delle determinazioni n. 301 del 6/5/2019 e n.  324 del 14/5/2019  si intende procedere alla nomina di un membro esperto all’interno della commissione di gara per la concessione del servizio corsi di nuoto e riabilitazione in acqua presso l’impianto natatorio di via Correggio.</w:t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FILO RICHIESTO - REQUISITI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Istruttore e coordinatore di Scuola Nuoto con brevetto FIN ed esperienza come direttore sportivo e gestore di impianto natatorio.</w:t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ittadino/a italiano/a o dell’Unione Europea.  </w:t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ENTAZIONE DELLE DOMANDE – TERMINI E MODALITA'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domanda di partecipazione, con allegato il curriculum in formato europeo e la fotocopia del documento di identità in corso di validità,  dovrà pervenire, sotto la responsabilità del partecipante, all’Ufficio Protocollo del Comune di Busto Garolfo, piazza Diaz n. 1 – 20020 Busto Garolfo – mail </w:t>
      </w:r>
      <w:hyperlink r:id="rId2">
        <w:r>
          <w:rPr>
            <w:rStyle w:val="InternetLink"/>
            <w:sz w:val="22"/>
            <w:szCs w:val="22"/>
            <w:lang w:val="it-IT" w:eastAsia="ar-SA" w:bidi="ar-SA"/>
          </w:rPr>
          <w:t>protocollo@comune.bustogarolfo.mi.it</w:t>
        </w:r>
      </w:hyperlink>
      <w:r>
        <w:rPr>
          <w:sz w:val="22"/>
          <w:szCs w:val="22"/>
        </w:rPr>
        <w:t xml:space="preserve">  - PEC </w:t>
      </w:r>
      <w:hyperlink r:id="rId3">
        <w:r>
          <w:rPr>
            <w:rStyle w:val="InternetLink"/>
            <w:sz w:val="22"/>
            <w:szCs w:val="22"/>
            <w:lang w:val="it-IT" w:eastAsia="ar-SA" w:bidi="ar-SA"/>
          </w:rPr>
          <w:t>protocollo@sicurezzapostale.it</w:t>
        </w:r>
      </w:hyperlink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ntro le ore 12:00 del giorno 31 maggio 2019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Le domande pervenute oltre tale termine non saranno prese in considerazione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commissione di gara sarà nominata con determinazione della Responsabile dell’Area Attività Educative e per il Tempo Libero. </w:t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</w:rPr>
        <w:t>Non si procederà alla formazione di graduatorie di merito o per titoli, né all’attribuzione di punteggi. Il criterio di scelta sarà sulla base della competenza e dell’esperienza negli ambiti sopra indicati.</w:t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FISSATA PER LA GARA PER LA CONCESSIONE DEL SERVIZIO CORSI DI NUOTO E RIABILITAZIONE IN ACQUA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La gara sarà esperita mediante la piattaforma Sintel di Regione Lombardia. Prima seduta pubblica per l’apertura della busta telematica contenente la documentazione amministrativa presentata dai partecipanti alla gara: ore 9.30 del 12/6/2019. Successivamente la commissione si riunirà in una o più sedute riservate per l’attribuzione dei punteggi alle offerte tecniche. </w:t>
      </w:r>
    </w:p>
    <w:p>
      <w:pPr>
        <w:pStyle w:val="Normal"/>
        <w:jc w:val="both"/>
        <w:rPr/>
      </w:pPr>
      <w:r>
        <w:rPr>
          <w:sz w:val="22"/>
          <w:szCs w:val="22"/>
        </w:rPr>
        <w:t>Seconda seduta pubblica per l’apertura delle offerte economiche: giorno e ora saranno comunicati ai concorrenti ammessi.</w:t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ATTAMENTO ECONOMICO</w:t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</w:rPr>
        <w:t xml:space="preserve">Al membro esperto incaricato sarà corrisposto un compenso forfettario ed omnicomprensivo, pari ad € 800,00 al lordo di imposte, oneri e ritenute nelle misure di Legge. </w:t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SPONSABILE DEL PROCEDIMENTO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Responsabile dell’Area Attività Educative e per il Tempo Libero avv. Rosella Rogora, tel. 0331562063 oppure 0331562030.</w:t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2"/>
          <w:szCs w:val="22"/>
        </w:rPr>
        <w:t>ALTRE INFORMAZIONI</w:t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>L’Amministrazione si riserva la facoltà di modificare, prorogare, sospendere o revocare il presente avviso, senza che i partecipanti possano vantare diritti di qualsiasi genere.</w:t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</w:rPr>
        <w:t xml:space="preserve">I dati personali dei partecipanti saranno trattati come indicato nell’allegata “Informativa privacy”. </w:t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>Busto Garolfo, 14 maggio 2019</w:t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La Responsabile Area Attività Educative e per il Tempo Libero</w:t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Avv. Rosella Rogora</w:t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6690</wp:posOffset>
          </wp:positionH>
          <wp:positionV relativeFrom="paragraph">
            <wp:posOffset>-245110</wp:posOffset>
          </wp:positionV>
          <wp:extent cx="693420" cy="669925"/>
          <wp:effectExtent l="0" t="0" r="0" b="0"/>
          <wp:wrapNone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0" r="-6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MUNE DI BUSTO GAROLFO</w:t>
    </w:r>
  </w:p>
  <w:p>
    <w:pPr>
      <w:pStyle w:val="Header"/>
      <w:jc w:val="center"/>
      <w:rPr/>
    </w:pPr>
    <w:r>
      <w:rPr/>
      <w:t>Città Metropolitana di Milano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unti">
    <w:name w:val="Punti"/>
    <w:basedOn w:val="Normal"/>
    <w:qFormat/>
    <w:pPr>
      <w:spacing w:before="120" w:after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comune.bustogarolfo.mi.it" TargetMode="External"/><Relationship Id="rId3" Type="http://schemas.openxmlformats.org/officeDocument/2006/relationships/hyperlink" Target="mailto:protocollo@sicurezzapostal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56:00Z</dcterms:created>
  <dc:creator>Dasein</dc:creator>
  <dc:description/>
  <cp:keywords/>
  <dc:language>en-US</dc:language>
  <cp:lastModifiedBy>Tronca</cp:lastModifiedBy>
  <cp:lastPrinted>2016-07-11T11:48:00Z</cp:lastPrinted>
  <dcterms:modified xsi:type="dcterms:W3CDTF">2019-05-14T14:54:00Z</dcterms:modified>
  <cp:revision>9</cp:revision>
  <dc:subject/>
  <dc:title>Bando OIV</dc:title>
</cp:coreProperties>
</file>