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bCs/>
          <w:color w:val="000000"/>
          <w:sz w:val="28"/>
          <w:szCs w:val="28"/>
          <w:shd w:fill="FFFFFF" w:val="clear"/>
        </w:rPr>
        <w:t>LE FONTI RINNOVABILI E INQUADRAMENTO NORMATIVO NAZIONALE. LE RECENTI DISPOSIZIONI SULLE C.D. AREE IDONEE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uppressAutoHyphens w:val="false"/>
        <w:rPr/>
      </w:pPr>
      <w:r>
        <w:rPr>
          <w:rFonts w:eastAsia="Tahoma" w:cs="Tahoma" w:ascii="Tahoma" w:hAnsi="Tahoma"/>
          <w:b/>
          <w:bCs/>
          <w:color w:val="000000"/>
          <w:sz w:val="24"/>
          <w:szCs w:val="24"/>
          <w:shd w:fill="FFFFFF" w:val="clear"/>
        </w:rPr>
        <w:t xml:space="preserve">                         </w:t>
      </w:r>
      <w:r>
        <w:rPr>
          <w:rFonts w:cs="Tahoma" w:ascii="Tahoma" w:hAnsi="Tahoma"/>
          <w:b/>
          <w:bCs/>
          <w:color w:val="000000"/>
          <w:sz w:val="28"/>
          <w:szCs w:val="28"/>
          <w:shd w:fill="FFFFFF" w:val="clear"/>
        </w:rPr>
        <w:t>1° giornata martedì 25 Febbraio ore 9,15-12,15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 fonti rinnovabili: definizioni e obiettivi;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 inquadramento normativo: analisi delle direttive legislative di riferimento;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 aspetti amministrativi e autorizzativi: 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 installazione di impianti soggetti a edilizia libera;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 PAS per l'istanza di impianti soggetti a procedura abilitativa semplificata;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 AU per l'istanza di impianti soggetti ad autorizzazione unica;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false"/>
        <w:rPr/>
      </w:pPr>
      <w:r>
        <w:rPr>
          <w:rFonts w:eastAsia="Tahoma" w:cs="Tahoma" w:ascii="Tahoma" w:hAnsi="Tahoma"/>
          <w:b/>
          <w:bCs/>
          <w:color w:val="000000"/>
          <w:sz w:val="28"/>
          <w:szCs w:val="28"/>
          <w:shd w:fill="FFFFFF" w:val="clear"/>
        </w:rPr>
        <w:t xml:space="preserve">                       </w:t>
      </w:r>
      <w:r>
        <w:rPr>
          <w:rFonts w:cs="Tahoma" w:ascii="Tahoma" w:hAnsi="Tahoma"/>
          <w:b/>
          <w:bCs/>
          <w:color w:val="000000"/>
          <w:sz w:val="28"/>
          <w:szCs w:val="28"/>
          <w:shd w:fill="FFFFFF" w:val="clear"/>
        </w:rPr>
        <w:t>2° giornata mercoledì 26 febbraio ore 9,15-12,15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        esempi di interventi soggetti ad attività edilizia libera;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        vincoli paesaggistici e culturali. Esempi di interventi esclusi dall’autorizzazione;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        impianti a terra all’interno delle c.d. “aree idonee”;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        impianti a terra in zone agricole al di fuori delle aree idonee;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        limiti di potenza e soglie per l’applicazione della normativa in tema di valutazione di impatto ambientale;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        altre limitazioni e indicazioni pratiche per una corretta progettazione e istruttoria.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bCs/>
          <w:color w:val="000000"/>
          <w:sz w:val="24"/>
          <w:szCs w:val="24"/>
          <w:shd w:fill="FFFFFF" w:val="clear"/>
        </w:rPr>
        <w:t> 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color w:val="000000"/>
          <w:sz w:val="24"/>
          <w:szCs w:val="28"/>
          <w:shd w:fill="FFFFFF" w:val="clear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IL WEBINAR E’ PRESENTE SUL MEPA CON CODICE ARTICOLO  46408163 E CODICE FORNITORE SOFIS9-25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8"/>
          <w:szCs w:val="28"/>
          <w:u w:val="single"/>
        </w:rPr>
      </w:pPr>
      <w:r>
        <w:rPr>
          <w:rFonts w:cs="Tahoma" w:ascii="Tahoma" w:hAnsi="Tahoma"/>
          <w:b w:val="false"/>
          <w:bCs w:val="false"/>
          <w:sz w:val="28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Docente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</w:t>
      </w:r>
      <w:r>
        <w:rPr>
          <w:rFonts w:cs="Tahoma" w:ascii="Tahoma" w:hAnsi="Tahoma"/>
          <w:bCs w:val="false"/>
          <w:szCs w:val="28"/>
        </w:rPr>
        <w:t>ARCH. ANTONIO RUBAGOTTI</w:t>
      </w:r>
      <w:r>
        <w:rPr>
          <w:rFonts w:cs="Tahoma" w:ascii="Tahoma" w:hAnsi="Tahoma"/>
          <w:b w:val="false"/>
          <w:bCs w:val="false"/>
          <w:szCs w:val="28"/>
        </w:rPr>
        <w:t>, Libero Professionista consulente di enti locali in materia urbanistica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e e orar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artedì 25 e mercoledì 26 Febbraio 2025  9,15-12,15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 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EURO 180,00</w:t>
      </w:r>
      <w:r>
        <w:rPr>
          <w:rFonts w:cs="Tahoma" w:ascii="Tahoma" w:hAnsi="Tahoma"/>
          <w:b w:val="false"/>
          <w:bCs w:val="false"/>
          <w:szCs w:val="28"/>
        </w:rPr>
        <w:t xml:space="preserve"> a persona, esenti iva e comprensivi di marca da bollo. Sono previste riduzioni per l’Ente che iscrive più dipendent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arà nostra cura fornire il link e le modalità per accedere alla piattaforma cisco webex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__PROV._______TEL. _______E-mail 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Qualifica ____________________Quota €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_Qualifica ___________________Quota €__________</w:t>
      </w:r>
    </w:p>
    <w:p>
      <w:pPr>
        <w:pStyle w:val="Head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Head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  <w:u w:val="single"/>
        </w:rPr>
        <w:t>Email per il link</w:t>
      </w:r>
      <w:r>
        <w:rPr>
          <w:rFonts w:cs="Tahoma" w:ascii="Tahoma" w:hAnsi="Tahoma"/>
          <w:i/>
          <w:sz w:val="28"/>
          <w:szCs w:val="28"/>
        </w:rPr>
        <w:t xml:space="preserve">: </w:t>
      </w:r>
    </w:p>
    <w:p>
      <w:pPr>
        <w:pStyle w:val="Head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28"/>
        </w:rPr>
        <w:t xml:space="preserve">bonifico bancario, dopo il corso e a ricevimento fattura elettronica, presso la </w:t>
      </w:r>
      <w:r>
        <w:rPr>
          <w:rFonts w:cs="Tahoma" w:ascii="Tahoma" w:hAnsi="Tahoma"/>
          <w:sz w:val="28"/>
          <w:szCs w:val="28"/>
          <w:u w:val="single"/>
        </w:rPr>
        <w:t>Banca BPM</w:t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  <w:u w:val="single"/>
        </w:rPr>
        <w:t>CODICE IBAN:  IT41O0503424876000000107323</w:t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-6-2003 e GDPR 2016/679. </w:t>
      </w:r>
      <w:hyperlink r:id="rId5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F.Leoncini, 8, - 50139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</w:t>
    </w:r>
    <w:r>
      <w:rPr>
        <w:rFonts w:cs="Tahoma" w:ascii="Tahoma" w:hAnsi="Tahoma"/>
        <w:b/>
        <w:bCs/>
        <w:smallCaps/>
        <w:color w:val="000080"/>
        <w:spacing w:val="24"/>
        <w:sz w:val="32"/>
        <w:szCs w:val="32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color w:val="002060"/>
        <w:sz w:val="36"/>
        <w:szCs w:val="28"/>
      </w:rPr>
      <w:t>25 e 26 Febbraio 2025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color w:val="002060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alibri" w:hAnsi="Calibri" w:cs="Times New Roman"/>
      <w:b w:val="false"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14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01-29T09:58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