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E RECENTI NOVITA’ NORMATIVE IN MATERIA DI ATTIVITÀ ECONOMICHE.</w:t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Ultime novità normative in materia di NCC -Taxi, dehors, pubblico spettacolo e la nuova disciplina relativa alla semplificazione dei controlli sulle attività economiche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I servizi ditrasporto non di linea alla luce delle ultime disposizioni normativ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Il registro informatico pubblico nazione delle imprese di noleggio con conducente e Taxi (RENT)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Ultime disposizioni normative in materia di dehors ( L. 16 dicembre 2024 n.193 Leggeannuale per il mercato e la concorrenza 2023),e il potere regolamentare degli enti local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Ultime disposizioni in materia di pubblico spettacolo (Decreto Legge Cultura)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32"/>
          <w:szCs w:val="32"/>
        </w:rPr>
        <w:t>Il Suap e le ultime disposizioni normative relative alla semplificazioni dei controlli sulle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b w:val="false"/>
          <w:sz w:val="32"/>
          <w:szCs w:val="32"/>
        </w:rPr>
        <w:t>attività economich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Relatrice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Dott.ssa SAMUELA CINTOLI. </w:t>
      </w:r>
      <w:r>
        <w:rPr>
          <w:rFonts w:cs="Tahoma" w:ascii="Tahoma" w:hAnsi="Tahoma"/>
          <w:b w:val="false"/>
          <w:sz w:val="32"/>
          <w:szCs w:val="32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giovedì 13 Febbraio</w:t>
      </w:r>
      <w:r>
        <w:rPr>
          <w:rFonts w:cs="Tahoma" w:ascii="Tahoma" w:hAnsi="Tahoma"/>
          <w:bCs w:val="false"/>
          <w:sz w:val="32"/>
          <w:szCs w:val="32"/>
          <w:u w:val="single"/>
        </w:rPr>
        <w:t xml:space="preserve"> 2025,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9,15-12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WEBINAR E’ PRESENTE SUL MEPA CON CODICE ARTICOLO 45676760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5-25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    _PROV._______TEL. ___________E-mail 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____Qualifica ____________Quota €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____Qualifica ___________  Quota €__________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3 Febbra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4:0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1-13T15:1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