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8"/>
          <w:szCs w:val="24"/>
        </w:rPr>
      </w:pPr>
      <w:r>
        <w:rPr>
          <w:rFonts w:cs="Tahoma" w:ascii="Tahoma" w:hAnsi="Tahoma"/>
          <w:b/>
          <w:bCs/>
          <w:sz w:val="28"/>
          <w:szCs w:val="24"/>
        </w:rPr>
        <w:t>LE MODIFICHE APPORTATE DA DECRETO “CORRETTIVO” (D.LGS. 209 DEL 31/12/2024) AL CODICE DEI CONTRATTI PUBBLICI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li incentivi per l’esercizio delle funzioni tecniche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novità relative agli affidamenti sottosoglia ed al principio della rotazione; la garanzia provvisoria e la garanzia definitiva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il nuovo art. 82-bis del Codice: l’istituto </w:t>
      </w:r>
      <w:r>
        <w:rPr>
          <w:rFonts w:cs="Tahoma" w:ascii="Tahoma" w:hAnsi="Tahoma"/>
          <w:i/>
          <w:iCs/>
          <w:sz w:val="28"/>
          <w:szCs w:val="28"/>
        </w:rPr>
        <w:t>dell’accordo di collaborazione</w:t>
      </w:r>
      <w:r>
        <w:rPr>
          <w:rFonts w:cs="Tahoma" w:ascii="Tahoma" w:hAnsi="Tahoma"/>
          <w:sz w:val="28"/>
          <w:szCs w:val="28"/>
        </w:rPr>
        <w:t xml:space="preserve">;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la revisione dello </w:t>
      </w:r>
      <w:r>
        <w:rPr>
          <w:rFonts w:cs="Tahoma" w:ascii="Tahoma" w:hAnsi="Tahoma"/>
          <w:i/>
          <w:iCs/>
          <w:sz w:val="28"/>
          <w:szCs w:val="28"/>
        </w:rPr>
        <w:t>stand still period</w:t>
      </w:r>
      <w:r>
        <w:rPr>
          <w:rFonts w:cs="Tahoma" w:ascii="Tahoma" w:hAnsi="Tahoma"/>
          <w:sz w:val="28"/>
          <w:szCs w:val="28"/>
        </w:rPr>
        <w:t xml:space="preserve">; i termini di conclusione delle selezioni; la forma del contratto d’appalto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nuovi principi applicativi dell’equo compenso per i professionisti;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e rinnovate clausole di revisione dei prezzi, il principio di conservazione dell’equilibrio contrattuale ed il correlato diritto alla rinegoziazione del contratto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specificazione dei requisiti di ordine speciale; i requisiti di ordine generale, le cause di esclusione dalla procedura di gara e le verifiche a cura della stazione appaltante; la reputazione dell’impresa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riteri e modalità per l’individuazione, nei bandi e negli inviti, del contratto collettivo di lavoro applicabile al personale impiegato nei lavori, servizi e forniture oggetto di appalti pubblici; il nuovo Allegato I.01; il costo della manodopera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 criteri di aggiudicazione, le opere, i servizi e le forniture “aggiuntive”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e novità in materia di progettazione di lavori e opere pubbliche; l’uso del BIM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e modifiche apportate alla disciplina del subappalto e quelle relative alle modifiche ed alle varianti del contratto; </w:t>
      </w:r>
    </w:p>
    <w:p>
      <w:pPr>
        <w:pStyle w:val="Normal"/>
        <w:spacing w:before="12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a nuova disciplina delle penali e del premio di accelerazione. 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itolo"/>
        <w:rPr>
          <w:rFonts w:ascii="Tahoma" w:hAnsi="Tahoma" w:cs="Tahoma"/>
          <w:sz w:val="22"/>
          <w:szCs w:val="28"/>
          <w:u w:val="single"/>
        </w:rPr>
      </w:pPr>
      <w:r>
        <w:rPr>
          <w:rFonts w:cs="Tahoma" w:ascii="Tahoma" w:hAnsi="Tahoma"/>
          <w:sz w:val="22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45402333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4-25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u w:val="single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, DATA E ORARIO: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Sala Brunelli c/o Palazzo Comunale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Via G. Carducci 4, Desenzano del Garda (Bs)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Mercoledì </w:t>
      </w:r>
      <w:r>
        <w:rPr>
          <w:rFonts w:cs="Tahoma" w:ascii="Tahoma" w:hAnsi="Tahoma"/>
          <w:bCs w:val="false"/>
          <w:szCs w:val="28"/>
          <w:u w:val="single"/>
        </w:rPr>
        <w:t>5 Febbraio 2025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40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mallCaps/>
        <w:color w:val="0070C0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>Desenzano del garda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0070C0"/>
        <w:spacing w:val="24"/>
        <w:sz w:val="36"/>
        <w:szCs w:val="96"/>
      </w:rPr>
      <w:t xml:space="preserve">                                                             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5 Febbra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5:1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1-07T16:20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