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SALVA CASA: LE NORME DELLA LEGGE 105/2024 COME INTERPRETATE DALLE LINEE GUIDA DELLA REGIONE LIGURIA E DEL MINISTERO DELLE INFRASTRUTTURE E DEI TRASPORTI, CONFRONTO CON LA GIURISPRUDENZA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Programma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Premesse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obiettivi della legge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applicazione temporale delle nuove previsioni del Salva Casa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rapporto tra linee guida ministeriali e giurisprudenza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Analisi delle singole disposizioni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recupero a fini abitativi dei sottotetti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opere in edilizia libera: VEPA e pergotenda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documentazione amministrativa e stato legittimo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modifiche sostanziali e procedurali apportate alla disciplina del mutamento di destinazione d’uso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agibilità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tolleranze costruttive e esecutive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disposizioni comuni alle tolleranze costruttive e esecutive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casi particolari di interventi eseguiti in parziale difformità dal titolo edilizio (varianti ante 1977 e parziali difformità a progetti che abbiamo conseguito l’abitabilità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accertamento di conformità nelle ipotesi di parziali difformità e di variazioni essenziali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attestazione di conformità sismica: sanatoria strutturale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accertamento di compatibilità paesaggistica nelle ipotesi dell’art 36-bis e degli abusi realizzati in zona soggetta vincolo paesaggistico prima dell’11 maggio 2006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interventi eseguiti in assenza del titolo edilizio o in totale difformità; possibilità di alienazione del bene dell’area di sedime: limiti e condizioni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•</w:t>
      </w:r>
      <w:r>
        <w:rPr>
          <w:rFonts w:cs="Tahoma" w:ascii="Tahoma" w:hAnsi="Tahoma"/>
          <w:b w:val="false"/>
          <w:szCs w:val="28"/>
        </w:rPr>
        <w:tab/>
        <w:t>sanatoria delle opere edilizie delle pubbliche amministrazioni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eastAsia="Tahoma" w:cs="Tahoma" w:ascii="Tahoma" w:hAnsi="Tahoma"/>
          <w:b w:val="false"/>
          <w:szCs w:val="28"/>
        </w:rPr>
        <w:t xml:space="preserve">                                            </w:t>
      </w:r>
      <w:r>
        <w:rPr>
          <w:rFonts w:cs="Tahoma" w:ascii="Tahoma" w:hAnsi="Tahoma"/>
          <w:b w:val="false"/>
          <w:szCs w:val="28"/>
        </w:rPr>
        <w:t>------------------------------------------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A margine dell’incontro sarà esaminata la recente sentenza del Consiglio di Stato n. 8542/2025 in cui sono individuati i casi in cui la demoricostruzione è riconducibile alla “ristrutturazione edilizia”, realizzabile con SCIA, e quelli in cui invece è da definirsi “nuova costruzione” e quindi occorre il permesso di costruire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</w:t>
      </w:r>
      <w:r>
        <w:rPr>
          <w:rFonts w:cs="Tahoma" w:ascii="Tahoma" w:hAnsi="Tahoma"/>
          <w:bCs w:val="false"/>
          <w:szCs w:val="28"/>
        </w:rPr>
        <w:t>Dott. Paolo BERIO</w:t>
      </w:r>
      <w:r>
        <w:rPr>
          <w:rFonts w:cs="Tahoma" w:ascii="Tahoma" w:hAnsi="Tahoma"/>
          <w:b w:val="false"/>
          <w:bCs w:val="false"/>
          <w:szCs w:val="28"/>
        </w:rPr>
        <w:t>, già Dirigente del Comune di Genova, esperto in materia edilizia e urbanistica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 xml:space="preserve">IL CORSO E’ PRESENTE SUL MEPA CON CODICE ARTICOLO 56351179 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eastAsia="Tahoma" w:cs="Tahoma" w:ascii="Tahoma" w:hAnsi="Tahoma"/>
          <w:b w:val="false"/>
          <w:szCs w:val="28"/>
        </w:rPr>
        <w:t xml:space="preserve">                        </w:t>
      </w:r>
      <w:r>
        <w:rPr>
          <w:rFonts w:cs="Tahoma" w:ascii="Tahoma" w:hAnsi="Tahoma"/>
          <w:szCs w:val="28"/>
        </w:rPr>
        <w:t>E</w:t>
      </w:r>
      <w:r>
        <w:rPr>
          <w:rFonts w:cs="Tahoma" w:ascii="Tahoma" w:hAnsi="Tahoma"/>
          <w:szCs w:val="28"/>
          <w:u w:val="single"/>
        </w:rPr>
        <w:t xml:space="preserve"> CODICE FORNITORE SOFIS45-25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, sed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17 dicembre 2025  9,00-13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eastAsia="Tahoma" w:cs="Tahoma" w:ascii="Tahoma" w:hAnsi="Tahoma"/>
          <w:szCs w:val="28"/>
          <w:u w:val="single"/>
        </w:rPr>
        <w:t xml:space="preserve"> </w:t>
      </w:r>
      <w:r>
        <w:rPr>
          <w:rFonts w:cs="Tahoma" w:ascii="Tahoma" w:hAnsi="Tahoma"/>
          <w:szCs w:val="28"/>
          <w:u w:val="single"/>
        </w:rPr>
        <w:t xml:space="preserve">Sala Polivalente c/o Proloco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  <w:u w:val="single"/>
        </w:rPr>
        <w:t>Via Ippolito d’Aste, Recco (Ge)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50,00</w:t>
      </w:r>
      <w:r>
        <w:rPr>
          <w:rFonts w:cs="Tahoma" w:ascii="Tahoma" w:hAnsi="Tahoma"/>
          <w:b w:val="false"/>
          <w:bCs w:val="false"/>
          <w:szCs w:val="28"/>
        </w:rPr>
        <w:t xml:space="preserve"> a persona esente iva e comprensivi di marca da bollo, coffee-break e materiale didattico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Sono previste riduzioni per l’ente che iscrive più dipendent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,8, - 50139 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Recco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 </w:t>
    </w:r>
    <w:r>
      <w:rPr>
        <w:rFonts w:cs="Tahoma" w:ascii="Tahoma" w:hAnsi="Tahoma"/>
        <w:b/>
        <w:bCs/>
        <w:color w:val="002060"/>
        <w:sz w:val="36"/>
        <w:szCs w:val="28"/>
      </w:rPr>
      <w:t>17 Dicembre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4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11-20T08:28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