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LA DISCIPLINA EDILIZIA IN TOSCANA DOPO LE MODIFICHE INTRODOTTE DALLA L.R. N. 51/2025 (RECEPIMENTO DELLA NORMATIVA C.D. ‘SALVA CASA’)</w:t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>1.</w:t>
        <w:tab/>
        <w:t>La sanatoria  edilizia ‘ordinaria’ con doppia conformità per gli interventi realizzati in assenza di PdC o in totale difformità da esso: le modifiche all’art. 209 della L.R. 65/2014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>2.</w:t>
        <w:tab/>
        <w:t>La nuova sanatoria ‘asimmetrica’ per gli altri interventi abusivi: il nuovo art. 209-bis della L.R. 65/2014, in recepimento dell’art 36-bis TUED: -</w:t>
        <w:tab/>
        <w:t>l’ambito di applicazione della sanatoria ‘asimmetrica’, anche alla luce della Circolare MIC n. 19/2025, con particolare riferimento alle variazioni essenziali;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>- i requisiti per conseguire la nuova sanatoria: la conformità “urbanistica” al momento della presentazione dell’istanza, e la conformità “edilizia” al momento della realizzazione delle opere abusive;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>-</w:t>
        <w:tab/>
        <w:t>il nuovo accertamento di compatibilità paesaggistica (ACP) con silenzio-assenso (art. 209-bis, comma 7 / art. 36-bis, comma 4 TUED);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>-</w:t>
        <w:tab/>
        <w:t>la determinazione dell’oblazione in caso di SCIA in sanatoria (art. 209-bis, comma 10 della L.R. 65/2014);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>3.</w:t>
        <w:tab/>
        <w:t>La regolarizzazione delle parziali difformità da titoli edilizi anteriori al 30 gennaio 1977 (nuovo art. 206-bis della L.R. 65/2014).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>4.</w:t>
        <w:tab/>
        <w:t xml:space="preserve">Il mutamento della destinazione d’uso degli immobili: 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>-</w:t>
        <w:tab/>
        <w:t>le nuove disposizioni regionali (modifiche agli artt. 98 e 99 della L.R. 65/2014) in raffronto alle novità introdotte dalle norme c.d. ‘Salva Casa’ (art. 23-ter TUED);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>-</w:t>
        <w:tab/>
        <w:t>le disposizioni transitorie per l’adeguamento degli strumenti urbanistici (nuovo art. 252-septies);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>-</w:t>
        <w:tab/>
        <w:t xml:space="preserve">il contributo dovuto per i mutamenti della destinazione d’uso (con e senza opere): le modifiche all’art. 183 della L.R. 65/2014. 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>5.</w:t>
        <w:tab/>
        <w:t>Disciplina edilizia: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>-</w:t>
        <w:tab/>
        <w:t>le novità relative alla determinazione dello stato legittimo degli immobili (art. 133, comma 7-bis,della  L.R. 65/2014 / art. 9-bis TUED);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>-</w:t>
        <w:tab/>
        <w:t>i nuovi regimi amministrativi dei mutamenti della destinazione d’uso senza opere: le modifiche agli artt. 134, 135 e 136 della L.R. 65/2014: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>-</w:t>
        <w:tab/>
        <w:t>attività edilizia libera (art. 136 della L.R. 65/2014 / art. 6 TUED): le novità relative alle vetrate panoramiche (VEPA) e alle opere di protezione dal sole e dagli agenti atmosferici (c.d. ‘pergotende’);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>-</w:t>
        <w:tab/>
        <w:t>le modifiche relative alle varianti in corso d’opera non comportanti la sospensione dei lavori (art. 143 della L.R. 65/2014);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>-</w:t>
        <w:tab/>
        <w:t>le novità in materia di agibilità degli edifici (art. 149 della L.R. 65/2014 / art. 24, commi 5-bis e 5-ter, TUED).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>6.</w:t>
        <w:tab/>
        <w:t>Sanzioni edilizie: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>-</w:t>
        <w:tab/>
        <w:t>le modifiche all’art. 196 della L.R. 65/2014 (interventi eseguiti in assenza di permesso di costruire, in totale difformità o con variazioni essenziali);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>-</w:t>
        <w:tab/>
        <w:t>le modifiche alla determinazione delle variazioni essenziali (art. 197 della L.R. 65/2014);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>-</w:t>
        <w:tab/>
        <w:t>le nuove sanzioni pecuniarie sostitutive della rimessione in pristino concorrenti alla determinazione dello stato legittimo (artt. 199, 200, 201 e 206 della L.R. 65/2014 / abrogazione dell’art. 206-bis);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>-</w:t>
        <w:tab/>
        <w:t xml:space="preserve">le altre modifiche al regime sanzionatorio (artt. 203, 204, 210 e 211 della L.R. 65/2014).  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>7.</w:t>
        <w:tab/>
        <w:t>Tolleranze di costruzione:</w:t>
      </w:r>
    </w:p>
    <w:p>
      <w:pPr>
        <w:pStyle w:val="Titolo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>-</w:t>
        <w:tab/>
        <w:t>le modifiche all’art. 198 della L.R. 65/2014 in recepimento delle nuove disposizioni statali (art. 34-bis TUED);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>-</w:t>
        <w:tab/>
        <w:t>le parziali difformità accertate all’esito di sopralluogo alle quali è seguito il rilascio della certificazione di abitabilità o agibilità (art. 198, comma 3.ter, della L.R. 65/2014 / art. 34-ter, comma 4, TUED).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>8.</w:t>
        <w:tab/>
        <w:t>Norme antisismiche: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>-</w:t>
        <w:tab/>
        <w:t>le novità riguardanti: la richiesta di autorizzazione per gli interventi rilevanti (art. 167 della L.R. 65/2014); il deposito dei progetti per interventi di minore rilevanza (art. 169); le verifiche di competenza della struttura regionale competente (art. 170); gli interventi privi di rilevanza (art. 170-bis); le spese di istruttoria e conservazione dei progetti (art. 171);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>-</w:t>
        <w:tab/>
        <w:t>la sanatoria per gli abusi edilizi di minore rilevanza realizzati nelle zone sismiche e nelle zone a bassa sismicità (nuovo art. 182-bis);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>-</w:t>
        <w:tab/>
        <w:t>gli adempimenti in materia sismica per le tolleranze di costruzione (nuovo art. 182-ter).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>9.</w:t>
        <w:tab/>
        <w:t xml:space="preserve">Le nuove disposizioni relative alla Commissione per il Paesaggio 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</w:r>
    </w:p>
    <w:p>
      <w:pPr>
        <w:pStyle w:val="Titolo"/>
        <w:jc w:val="left"/>
        <w:rPr>
          <w:rFonts w:ascii="Tahoma" w:hAnsi="Tahoma" w:cs="Tahoma"/>
          <w:b w:val="false"/>
          <w:b w:val="false"/>
          <w:sz w:val="24"/>
          <w:szCs w:val="28"/>
        </w:rPr>
      </w:pPr>
      <w:r>
        <w:rPr>
          <w:rFonts w:cs="Tahoma" w:ascii="Tahoma" w:hAnsi="Tahoma"/>
          <w:b w:val="false"/>
          <w:sz w:val="24"/>
          <w:szCs w:val="28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Docente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eastAsia="Tahoma" w:cs="Tahoma" w:ascii="Tahoma" w:hAnsi="Tahoma"/>
          <w:bCs w:val="false"/>
          <w:szCs w:val="28"/>
        </w:rPr>
        <w:t xml:space="preserve">  </w:t>
      </w:r>
      <w:r>
        <w:rPr>
          <w:rFonts w:cs="Tahoma" w:ascii="Tahoma" w:hAnsi="Tahoma"/>
          <w:bCs w:val="false"/>
          <w:szCs w:val="28"/>
        </w:rPr>
        <w:t>ARCH. LORENZO PAOLI</w:t>
      </w:r>
      <w:r>
        <w:rPr>
          <w:rFonts w:cs="Tahoma" w:ascii="Tahoma" w:hAnsi="Tahoma"/>
          <w:b w:val="false"/>
          <w:bCs w:val="false"/>
          <w:szCs w:val="28"/>
        </w:rPr>
        <w:t>, già Dirigente comunale, esperto in materia, consulente ANCI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</w:r>
    </w:p>
    <w:p>
      <w:pPr>
        <w:pStyle w:val="Titolo"/>
        <w:rPr>
          <w:rFonts w:ascii="Tahoma" w:hAnsi="Tahoma" w:cs="Tahoma"/>
          <w:i/>
          <w:i/>
          <w:szCs w:val="28"/>
          <w:u w:val="single"/>
        </w:rPr>
      </w:pPr>
      <w:r>
        <w:rPr>
          <w:rFonts w:cs="Tahoma" w:ascii="Tahoma" w:hAnsi="Tahoma"/>
          <w:i/>
          <w:szCs w:val="28"/>
          <w:u w:val="single"/>
        </w:rPr>
        <w:t xml:space="preserve">Informiamo che il webinar prevede un numero massimo </w:t>
      </w:r>
    </w:p>
    <w:p>
      <w:pPr>
        <w:pStyle w:val="Titolo"/>
        <w:rPr>
          <w:rFonts w:ascii="Tahoma" w:hAnsi="Tahoma" w:cs="Tahoma"/>
          <w:i/>
          <w:i/>
          <w:szCs w:val="28"/>
          <w:u w:val="single"/>
        </w:rPr>
      </w:pPr>
      <w:r>
        <w:rPr>
          <w:rFonts w:cs="Tahoma" w:ascii="Tahoma" w:hAnsi="Tahoma"/>
          <w:i/>
          <w:szCs w:val="28"/>
          <w:u w:val="single"/>
        </w:rPr>
        <w:t xml:space="preserve">di 35 partecipanti 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i/>
          <w:i/>
          <w:szCs w:val="28"/>
          <w:u w:val="single"/>
        </w:rPr>
      </w:pPr>
      <w:r>
        <w:rPr>
          <w:rFonts w:cs="Tahoma" w:ascii="Tahoma" w:hAnsi="Tahoma"/>
          <w:b w:val="false"/>
          <w:bCs w:val="false"/>
          <w:i/>
          <w:szCs w:val="28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>IL CORSO E’ PRESENTE SUL MEPA CON CODICE ARTICOLO 55834058</w:t>
      </w:r>
    </w:p>
    <w:p>
      <w:pPr>
        <w:pStyle w:val="Titolo"/>
        <w:jc w:val="left"/>
        <w:rPr>
          <w:rFonts w:ascii="Tahoma" w:hAnsi="Tahoma" w:cs="Tahoma"/>
          <w:szCs w:val="28"/>
          <w:u w:val="single"/>
        </w:rPr>
      </w:pPr>
      <w:r>
        <w:rPr>
          <w:rFonts w:eastAsia="Tahoma" w:cs="Tahoma" w:ascii="Tahoma" w:hAnsi="Tahoma"/>
          <w:b w:val="false"/>
          <w:szCs w:val="28"/>
        </w:rPr>
        <w:t xml:space="preserve">                        </w:t>
      </w:r>
      <w:r>
        <w:rPr>
          <w:rFonts w:cs="Tahoma" w:ascii="Tahoma" w:hAnsi="Tahoma"/>
          <w:szCs w:val="28"/>
        </w:rPr>
        <w:t>E</w:t>
      </w:r>
      <w:r>
        <w:rPr>
          <w:rFonts w:cs="Tahoma" w:ascii="Tahoma" w:hAnsi="Tahoma"/>
          <w:szCs w:val="28"/>
          <w:u w:val="single"/>
        </w:rPr>
        <w:t xml:space="preserve"> CODICE FORNITORE SOFIS42-25</w:t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Date e orari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mercoledì 3 dicembre 2025  9,00-13,30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Recapiti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Per maggiori informazioni potrete contattarci ai numeri 0553841368 e 3470106222.</w:t>
      </w:r>
      <w:r>
        <w:rPr>
          <w:rFonts w:cs="Tahoma" w:ascii="Tahoma" w:hAnsi="Tahoma"/>
          <w:b w:val="false"/>
          <w:bCs w:val="false"/>
          <w:szCs w:val="28"/>
        </w:rPr>
        <w:t xml:space="preserve"> 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E-mail : </w:t>
      </w:r>
      <w:hyperlink r:id="rId2">
        <w:r>
          <w:rPr>
            <w:rStyle w:val="InternetLink"/>
            <w:rFonts w:cs="Tahoma" w:ascii="Tahoma" w:hAnsi="Tahoma"/>
            <w:b/>
            <w:bCs/>
            <w:szCs w:val="28"/>
          </w:rPr>
          <w:t>formazione@progettosofis.com</w:t>
        </w:r>
      </w:hyperlink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eastAsia="Tahoma" w:cs="Tahoma" w:ascii="Tahoma" w:hAnsi="Tahoma"/>
          <w:b w:val="false"/>
          <w:bCs w:val="false"/>
          <w:szCs w:val="28"/>
        </w:rPr>
        <w:t xml:space="preserve">               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pec: </w:t>
      </w:r>
      <w:hyperlink r:id="rId3">
        <w:r>
          <w:rPr>
            <w:rStyle w:val="InternetLink"/>
            <w:rFonts w:cs="Tahoma" w:ascii="Tahoma" w:hAnsi="Tahoma"/>
            <w:b/>
            <w:bCs/>
            <w:szCs w:val="28"/>
          </w:rPr>
          <w:t>progettosofis@pec.it</w:t>
        </w:r>
      </w:hyperlink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 Sito internet : </w:t>
      </w:r>
      <w:hyperlink r:id="rId4">
        <w:r>
          <w:rPr>
            <w:rStyle w:val="InternetLink"/>
            <w:rFonts w:cs="Tahoma" w:ascii="Tahoma" w:hAnsi="Tahoma"/>
            <w:b/>
            <w:bCs/>
            <w:szCs w:val="28"/>
          </w:rPr>
          <w:t>www.progettosofis.com</w:t>
        </w:r>
      </w:hyperlink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szCs w:val="28"/>
          <w:u w:val="single"/>
        </w:rPr>
        <w:t>Quota e modalità di adesione</w:t>
      </w:r>
      <w:r>
        <w:rPr>
          <w:rFonts w:cs="Tahoma" w:ascii="Tahoma" w:hAnsi="Tahoma"/>
          <w:b w:val="false"/>
          <w:bCs w:val="false"/>
          <w:szCs w:val="28"/>
        </w:rPr>
        <w:t>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</w:r>
    </w:p>
    <w:p>
      <w:pPr>
        <w:pStyle w:val="Titolo"/>
        <w:rPr/>
      </w:pPr>
      <w:r>
        <w:rPr>
          <w:rFonts w:cs="Tahoma" w:ascii="Tahoma" w:hAnsi="Tahoma"/>
          <w:bCs w:val="false"/>
          <w:szCs w:val="28"/>
        </w:rPr>
        <w:t>EURO 125,00</w:t>
      </w:r>
      <w:r>
        <w:rPr>
          <w:rFonts w:cs="Tahoma" w:ascii="Tahoma" w:hAnsi="Tahoma"/>
          <w:b w:val="false"/>
          <w:bCs w:val="false"/>
          <w:szCs w:val="28"/>
        </w:rPr>
        <w:t xml:space="preserve"> a persona comprensivi di marca da bollo. </w:t>
      </w:r>
      <w:r>
        <w:rPr>
          <w:rFonts w:cs="Tahoma" w:ascii="Tahoma" w:hAnsi="Tahoma"/>
          <w:b w:val="false"/>
          <w:bCs w:val="false"/>
          <w:szCs w:val="28"/>
          <w:u w:val="single"/>
        </w:rPr>
        <w:t>Sarà nostra cura fornire il link e le modalità per accedere alla piattaforma cisco webex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  <w:t>.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NTE_______________PROV._______TEL. _______E-mail ___________________________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. Determina(anche dopo il corso)  ________Codice Univoco_______CIG (facoltativo)_______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</w:rPr>
        <w:t>Sig. _________________________Qualifica ____________________Quota €__________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</w:rPr>
        <w:t>Sig. __________________________Qualifica ___________________Quota €__________</w:t>
      </w:r>
    </w:p>
    <w:p>
      <w:pPr>
        <w:pStyle w:val="Header"/>
        <w:rPr>
          <w:rFonts w:ascii="Tahoma" w:hAnsi="Tahoma" w:cs="Tahoma"/>
          <w:b/>
          <w:b/>
          <w:i/>
          <w:i/>
          <w:sz w:val="24"/>
          <w:szCs w:val="24"/>
          <w:u w:val="single"/>
        </w:rPr>
      </w:pPr>
      <w:r>
        <w:rPr>
          <w:rFonts w:cs="Tahoma" w:ascii="Tahoma" w:hAnsi="Tahoma"/>
          <w:b/>
          <w:i/>
          <w:sz w:val="24"/>
          <w:szCs w:val="24"/>
          <w:u w:val="single"/>
        </w:rPr>
      </w:r>
    </w:p>
    <w:p>
      <w:pPr>
        <w:pStyle w:val="Head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  <w:u w:val="single"/>
        </w:rPr>
        <w:t>Email per il link</w:t>
      </w:r>
      <w:r>
        <w:rPr>
          <w:rFonts w:cs="Tahoma" w:ascii="Tahoma" w:hAnsi="Tahoma"/>
          <w:i/>
          <w:sz w:val="24"/>
          <w:szCs w:val="24"/>
        </w:rPr>
        <w:t xml:space="preserve">: </w:t>
      </w:r>
    </w:p>
    <w:p>
      <w:pPr>
        <w:pStyle w:val="Head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 xml:space="preserve">Il versamento della quota d’iscrizione sarà effettuato tramite </w:t>
      </w:r>
      <w:r>
        <w:rPr>
          <w:rFonts w:cs="Tahoma" w:ascii="Tahoma" w:hAnsi="Tahoma"/>
          <w:sz w:val="24"/>
          <w:szCs w:val="24"/>
        </w:rPr>
        <w:t xml:space="preserve">bonifico bancario, dopo il corso e a ricevimento fattura elettronica, presso la </w:t>
      </w:r>
      <w:r>
        <w:rPr>
          <w:rFonts w:cs="Tahoma" w:ascii="Tahoma" w:hAnsi="Tahoma"/>
          <w:sz w:val="24"/>
          <w:szCs w:val="24"/>
          <w:u w:val="single"/>
        </w:rPr>
        <w:t>Banca BPM</w:t>
      </w:r>
    </w:p>
    <w:p>
      <w:pPr>
        <w:pStyle w:val="Head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>CODICE IBAN:  IT41O0503424876000000107323</w:t>
      </w:r>
    </w:p>
    <w:p>
      <w:pPr>
        <w:pStyle w:val="Head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  <w:u w:val="single"/>
        </w:rPr>
        <w:t>L’eventuale disdetta può essere comunicata entro cinque giorni dallo svolgimento dell’iniziativa; oltre questo termine, è prevista la fatturazione della quota.</w:t>
      </w:r>
    </w:p>
    <w:p>
      <w:pPr>
        <w:pStyle w:val="Header"/>
        <w:jc w:val="cent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</w:rPr>
        <w:t xml:space="preserve">Autorizzo il trattamento dei dati personali sopra indicati ai sensi del D.L. n. 196 del 30-6-2003 e GDPR 2016/679. </w:t>
      </w:r>
      <w:hyperlink r:id="rId5">
        <w:r>
          <w:rPr>
            <w:rStyle w:val="InternetLink"/>
            <w:rFonts w:cs="Tahoma" w:ascii="Tahoma" w:hAnsi="Tahoma"/>
            <w:sz w:val="24"/>
            <w:szCs w:val="24"/>
          </w:rPr>
          <w:t>Informativa Privacy</w:t>
        </w:r>
      </w:hyperlink>
      <w:r>
        <w:rPr>
          <w:rFonts w:cs="Tahoma" w:ascii="Tahoma" w:hAnsi="Tahoma"/>
          <w:sz w:val="24"/>
          <w:szCs w:val="24"/>
        </w:rPr>
        <w:t>. http://www.a777.it/privacy/Sofis/privacyclienti2018.pdf</w:t>
      </w:r>
    </w:p>
    <w:sectPr>
      <w:headerReference w:type="default" r:id="rId6"/>
      <w:footerReference w:type="default" r:id="rId7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G Times">
    <w:charset w:val="00"/>
    <w:family w:val="roman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F.Leoncini, ,8, - 50139 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003399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002060"/>
        <w:sz w:val="36"/>
        <w:szCs w:val="28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003399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000080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0080"/>
        <w:spacing w:val="24"/>
        <w:sz w:val="44"/>
        <w:szCs w:val="96"/>
      </w:rPr>
      <w:t xml:space="preserve">           </w:t>
    </w:r>
    <w:r>
      <w:rPr>
        <w:rFonts w:cs="Tahoma" w:ascii="Tahoma" w:hAnsi="Tahoma"/>
        <w:b/>
        <w:bCs/>
        <w:smallCaps/>
        <w:color w:val="000080"/>
        <w:spacing w:val="24"/>
        <w:sz w:val="32"/>
        <w:szCs w:val="32"/>
      </w:rPr>
      <w:t>WEBINAR</w:t>
    </w:r>
    <w:r>
      <w:rPr>
        <w:rFonts w:cs="Tahoma" w:ascii="Tahoma" w:hAnsi="Tahoma"/>
        <w:smallCaps/>
        <w:color w:val="000080"/>
        <w:spacing w:val="24"/>
        <w:sz w:val="36"/>
        <w:szCs w:val="96"/>
      </w:rPr>
      <w:t xml:space="preserve">   </w:t>
    </w:r>
    <w:r>
      <w:rPr>
        <w:rFonts w:cs="Tahoma" w:ascii="Tahoma" w:hAnsi="Tahoma"/>
        <w:b/>
        <w:bCs/>
        <w:color w:val="002060"/>
        <w:sz w:val="36"/>
        <w:szCs w:val="28"/>
      </w:rPr>
      <w:t>3 Dicembre 2025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002060"/>
        <w:sz w:val="36"/>
        <w:szCs w:val="28"/>
      </w:rPr>
    </w:pPr>
    <w:r>
      <w:rPr>
        <w:rFonts w:cs="Tahoma" w:ascii="Tahoma" w:hAnsi="Tahoma"/>
        <w:b/>
        <w:bCs/>
        <w:color w:val="002060"/>
        <w:sz w:val="36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Times New Roman"/>
      <w:b w:val="false"/>
      <w:i w:val="false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Times New Roman"/>
      <w:b w:val="false"/>
      <w:i w:val="false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  <w:b w:val="false"/>
      <w:i w:val="false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Calibri" w:hAnsi="Calibri" w:cs="Times New Roman"/>
      <w:b w:val="false"/>
      <w:i w:val="false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z1">
    <w:name w:val="WW8Num19z1"/>
    <w:qFormat/>
    <w:rPr>
      <w:rFonts w:ascii="Calibri" w:hAnsi="Calibri" w:cs="Calibri"/>
      <w:b w:val="false"/>
      <w:i w:val="false"/>
      <w:sz w:val="22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Arial" w:hAnsi="Arial" w:cs="Arial"/>
      <w:b w:val="false"/>
      <w:bCs w:val="false"/>
      <w:i w:val="false"/>
      <w:iCs w:val="false"/>
      <w:sz w:val="18"/>
      <w:szCs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i/>
      <w:color w:val="0000FF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IntestazioneCarattere">
    <w:name w:val="Intestazione Carattere"/>
    <w:qFormat/>
    <w:rPr/>
  </w:style>
  <w:style w:type="character" w:styleId="TitoloCarattere">
    <w:name w:val="Titolo Carattere"/>
    <w:qFormat/>
    <w:rPr>
      <w:rFonts w:ascii="Garamond" w:hAnsi="Garamond" w:cs="Garamond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" w:hAnsi="CG Times" w:cs="CG Times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;Arial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;Arial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eastAsia="zh-CN" w:bidi="ar-SA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sz w:val="24"/>
      <w:szCs w:val="32"/>
    </w:rPr>
  </w:style>
  <w:style w:type="paragraph" w:styleId="Paragrafoelenco">
    <w:name w:val="Paragrafo elenco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progettosofis.com/" TargetMode="External"/><Relationship Id="rId5" Type="http://schemas.openxmlformats.org/officeDocument/2006/relationships/hyperlink" Target="http://www.a777.it/privacy/Sofis/privacyclienti2018.pdf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17:03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5-11-05T17:26:00Z</dcterms:modified>
  <cp:revision>5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