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IL REGIME DELLE DISTANZE IN EDILIZIA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1. Inquadramento costituzionale e principi generali</w:t>
      </w:r>
    </w:p>
    <w:p>
      <w:pPr>
        <w:pStyle w:val="Titolo"/>
        <w:numPr>
          <w:ilvl w:val="0"/>
          <w:numId w:val="2"/>
        </w:numPr>
        <w:jc w:val="left"/>
        <w:rPr/>
      </w:pPr>
      <w:r>
        <w:rPr>
          <w:rFonts w:cs="Tahoma" w:ascii="Tahoma" w:hAnsi="Tahoma"/>
          <w:b w:val="false"/>
          <w:sz w:val="24"/>
        </w:rPr>
        <w:t>le concorrenti finalità della disciplina sulle distanze: tutela igienico-sanitaria, sicurezza, equilibrato assetto urbanistico-edilizio, tutela dei rapporti di buon vicinato, tutela delle emergenze. architettoniche, salvaguardia dei coni visuali, etc..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2. Le fonti nella disciplina delle distanze: rapporti e profili critici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e fonti: il Codice Civile, il D.M. 1444/1968, le disposizioni di settore, le fonti regolamentari locali (strumenti urbanistici, regolamenti edilizi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norme regolamentari integrative e non delle disposizioni del Codice Civile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conseguenze giuridiche della diversa natura delle disposizioni;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3. La nozione di «costruzione» in senso civilistico e urbanistico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fattispecie di manufatti e/o interventi ricompresi ed esclusi dalla nozione civilistica di “costruzione”; la particolare ipotesi di “ricostruzione”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fattispecie di manufatti e/o interventi ricompresi ed esclusi dalla nozione urbanistica di “costruzione”: l’art. 3 del T.U.E. e la casistica giurisprudenziale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sintesi: la nozione di “costruzione” nel raffronto tra art. 873 c.c.e D.M.1444/68.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4. Distanze codicistiche e principio di prevenzione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ratio: i presupposti di applicazione del regime delle distanze (art. 873 c.c.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a nozione civilistica di “intercapedine”; fondi “finitimi” e confinanti (“contigui”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costruzioni in aderenza o in appoggio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e specifiche disposizioni inerenti muri di cinta e di contenimento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il principio di prevenzione (comprese ipotesi di sopraelevazione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i limiti al principio di prevenzione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istanze e abusi edilizi: due distinti orientamenti giurisprudenziali.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5. Luci e vedute (art. 900 c.c. e segg.)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uci regolari (art. 901 c.c.) e luci irregolari (art. 902 c.c.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vedute dirette (art. 905 c.c.); vedute laterali o oblique (art. 906 c.c.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uci e vedute: derogabilità della disciplina codicistica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istanza delle costruzioni dalle vedute (art. 907 c.c.)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6. Distanze urbanistiche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’art. 9 del D.M. 1444/1968 (Limiti di distanza tra i fabbricati): finalità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inderogabilità delle disposizioni nella giurisprudenza civile e amministrativa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prevalenza della norma statale sulla potestà legislativa regionale, sulle fonti regolamentari locali e sull’autonomia negoziale dei privati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a nozione di “parete finestrata”: la rilevanza di elementi quali balconi, logge, porticati, tettoie, scale esterne, sporti/sporgenze, impianti fotovoltaici;</w:t>
      </w:r>
    </w:p>
    <w:p>
      <w:pPr>
        <w:pStyle w:val="Titolo"/>
        <w:numPr>
          <w:ilvl w:val="0"/>
          <w:numId w:val="2"/>
        </w:numPr>
        <w:jc w:val="left"/>
        <w:rPr/>
      </w:pPr>
      <w:r>
        <w:rPr>
          <w:rFonts w:cs="Tahoma" w:ascii="Tahoma" w:hAnsi="Tahoma"/>
          <w:b w:val="false"/>
          <w:sz w:val="24"/>
        </w:rPr>
        <w:t>le problematiche interpretative dei commi 2 e 3 dell’art. 9: il contenzioso in sede civile e l’intervento del legislatore (Legge 55/2019 di conversione del Decreto  “Sblocca-cantieri”).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7. Criteri di misurazione delle distanze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criteri di misurazione delle distanze civilistiche (art. 873 c.c.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criteri di misurazione delle distanze urbanistiche (art. 9 DM 1444/1968);</w:t>
      </w:r>
    </w:p>
    <w:p>
      <w:pPr>
        <w:pStyle w:val="Titolo"/>
        <w:numPr>
          <w:ilvl w:val="0"/>
          <w:numId w:val="2"/>
        </w:numPr>
        <w:jc w:val="left"/>
        <w:rPr/>
      </w:pPr>
      <w:r>
        <w:rPr>
          <w:rFonts w:cs="Tahoma" w:ascii="Tahoma" w:hAnsi="Tahoma"/>
          <w:b w:val="false"/>
          <w:sz w:val="24"/>
        </w:rPr>
        <w:t>il metodo di calcolo lineare (ortogonale); il principio di reciprocità nella distanza tra pareti finestrate; il metodo di calcolo radiale (monodimensionale e tridimensionale).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8. Deroghe ai limiti di distanza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e deroghe statali (art. 2-bis del D.P.R. 380/2001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e problematiche interpretative dell’art. 2-bis: la Circolare ministeriale De Micheli/Dadone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e tolleranze costruttive in materia di distanze tra fabbricati (art. 34-bis del D.P.R. 380/2001); le deroghe convenzionali tra privati (art. 907 c.c.).</w:t>
      </w:r>
    </w:p>
    <w:p>
      <w:pPr>
        <w:pStyle w:val="Titolo"/>
        <w:rPr>
          <w:rFonts w:ascii="Tahoma" w:hAnsi="Tahoma" w:cs="Tahoma"/>
          <w:b w:val="false"/>
          <w:b w:val="false"/>
          <w:sz w:val="24"/>
          <w:szCs w:val="28"/>
        </w:rPr>
      </w:pPr>
      <w:r>
        <w:rPr>
          <w:rFonts w:cs="Tahoma" w:ascii="Tahoma" w:hAnsi="Tahoma"/>
          <w:b w:val="false"/>
          <w:sz w:val="24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</w:t>
      </w:r>
      <w:r>
        <w:rPr>
          <w:rFonts w:cs="Tahoma" w:ascii="Tahoma" w:hAnsi="Tahoma"/>
          <w:bCs w:val="false"/>
          <w:szCs w:val="28"/>
        </w:rPr>
        <w:t>ARCH. LORENZO PAOLI</w:t>
      </w:r>
      <w:r>
        <w:rPr>
          <w:rFonts w:cs="Tahoma" w:ascii="Tahoma" w:hAnsi="Tahoma"/>
          <w:b w:val="false"/>
          <w:bCs w:val="false"/>
          <w:szCs w:val="28"/>
        </w:rPr>
        <w:t>, già Dirigente comunale, esperto in materia, consulente ANC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 55057006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eastAsia="Tahoma" w:cs="Tahoma" w:ascii="Tahoma" w:hAnsi="Tahoma"/>
          <w:b w:val="false"/>
          <w:szCs w:val="28"/>
        </w:rPr>
        <w:t xml:space="preserve">                        </w:t>
      </w:r>
      <w:r>
        <w:rPr>
          <w:rFonts w:cs="Tahoma" w:ascii="Tahoma" w:hAnsi="Tahoma"/>
          <w:szCs w:val="28"/>
        </w:rPr>
        <w:t>E</w:t>
      </w:r>
      <w:r>
        <w:rPr>
          <w:rFonts w:cs="Tahoma" w:ascii="Tahoma" w:hAnsi="Tahoma"/>
          <w:szCs w:val="28"/>
          <w:u w:val="single"/>
        </w:rPr>
        <w:t xml:space="preserve"> CODICE FORNITORE SOFIS37-25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lunedì 3 novembre 2025  9,15-13,1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25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</w:t>
      </w:r>
      <w:r>
        <w:rPr>
          <w:rFonts w:cs="Tahoma" w:ascii="Tahoma" w:hAnsi="Tahoma"/>
          <w:b w:val="false"/>
          <w:bCs w:val="false"/>
          <w:szCs w:val="28"/>
          <w:u w:val="single"/>
        </w:rPr>
        <w:t>Sarà nostra cura fornire il link e le modalità per accedere alla piattaforma cisco webex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,8, - 50139 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</w:t>
    </w:r>
    <w:r>
      <w:rPr>
        <w:rFonts w:cs="Tahoma" w:ascii="Tahoma" w:hAnsi="Tahoma"/>
        <w:b/>
        <w:bCs/>
        <w:smallCaps/>
        <w:color w:val="000080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  </w:t>
    </w:r>
    <w:r>
      <w:rPr>
        <w:rFonts w:cs="Tahoma" w:ascii="Tahoma" w:hAnsi="Tahoma"/>
        <w:b/>
        <w:bCs/>
        <w:color w:val="002060"/>
        <w:sz w:val="36"/>
        <w:szCs w:val="28"/>
      </w:rPr>
      <w:t>3 Novembre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Yu Gothic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Yu Gothic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24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9-29T16:29:00Z</dcterms:modified>
  <cp:revision>6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