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L TEMA DEGLI SFRATTI: GLI ASPETTI GIURIDICI, IL RUOLO DEI SERVIZI SOCIALI E DELL’UFFICIO CASA, I PROTOCOLLI DI COLLABORAZIONE TRA I SOGGETTI COINVOLTI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  <w:t>Programm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Prima parte - Avv. Marzia Lollo</w:t>
      </w:r>
      <w:r>
        <w:rPr>
          <w:rFonts w:cs="Tahoma" w:ascii="Tahoma" w:hAnsi="Tahoma"/>
          <w:bCs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l contratto di locazione e la fase patologica del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rappor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fase stragiudiziale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mediazione ex D. Lgs 28/2010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fase giudiziale: la procedura di sfrat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fase esecutiva ed il rilascio. L’assistenza dei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ervizi Social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 procedimenti speciali per gli immobili di edilizi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opolar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  <w:u w:val="single"/>
        </w:rPr>
        <w:t>Aggiornamenti normativi in tema di occupazioni abusive, dopo  l’entrata in vigore del decreto sicurezza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Seconda parte - Dott.ssa Cristiana Cusano</w:t>
      </w:r>
      <w:r>
        <w:rPr>
          <w:rFonts w:cs="Tahoma" w:ascii="Tahoma" w:hAnsi="Tahoma"/>
          <w:bCs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l contesto di riferimento: l’onerosità delle spe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per la locazione e l’aumento dei provvedimenti di sfratto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Azioni e risorse disponibil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l ruolo dei Servizi Sociali e dell’Ufficio Cas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nella gestione degli sfratt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Protocolli di collaborazione tra i soggetti coinvolt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 xml:space="preserve">Informiamo che il webinar prevede un numero massimo 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 xml:space="preserve">di 35 partecipanti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Responsabile Servizio Politiche Abitative del Comune di Cesano Boscon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sz w:val="28"/>
          <w:szCs w:val="28"/>
        </w:rPr>
        <w:t xml:space="preserve">Dott.ssa </w:t>
      </w:r>
      <w:r>
        <w:rPr>
          <w:rFonts w:cs="Tahoma" w:ascii="Tahoma" w:hAnsi="Tahoma"/>
          <w:b/>
          <w:sz w:val="28"/>
          <w:szCs w:val="28"/>
        </w:rPr>
        <w:t>MARZIA LOLLO</w:t>
      </w:r>
      <w:r>
        <w:rPr>
          <w:rFonts w:cs="Tahoma" w:ascii="Tahoma" w:hAnsi="Tahoma"/>
          <w:sz w:val="28"/>
          <w:szCs w:val="28"/>
        </w:rPr>
        <w:t xml:space="preserve">, Avvocato del foro di Pordenone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diatrice civile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55180247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39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28 Ottobre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3,0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5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28 Ottobr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0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0-06T13:02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