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LA COPROGETTAZIONE: ASPETTI PRATICI E ANALISI NORMATIV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b/>
          <w:sz w:val="28"/>
          <w:szCs w:val="28"/>
          <w:u w:val="single"/>
        </w:rPr>
        <w:t>. Benvenuto e obiettivi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oscersi, condividere aspettative e chiarire il percorso formativ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2. Le regole del gioc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Codice del Terzo Settore, l’art. 55 e le novità introdott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o sguardo alle sentenze che hanno cambiato prospettiv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3. Coprogettare: che cosa significa davvero</w:t>
      </w:r>
      <w:r>
        <w:rPr>
          <w:rFonts w:cs="Tahoma" w:ascii="Tahoma" w:hAnsi="Tahoma"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 solo teoria: cos’è e cosa non è la coprogettazione e perché coprogettar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ifferenze con altri strumenti (CTS, CCP)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portunità e insidie del confronto con la logica concorrenzial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protagonisti: Pubblica Amministrazione ed ET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4. Dal tavolo alle convenzion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fasi del procedimento: avviso, tavolo di lavoro, incontri di coprogettazione, accordo final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cus sulla selezione del soggetto coprogettante Trasparenza e pubblicità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5. Risorse e responsabilit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estione di fondi e di beni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partizione delle attività e corresponsabilità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nitoraggio, rendicontazione e valutazion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6. Dalla teoria alla pratic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 caso reale di coprogettazione analizzato insieme: punti di forza e criticità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7. Conclusioni e considerazioni finali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>Informiamo che il webinar prevede un numero massimo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  <w:t>di 35 partecipanti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ott.ssa Leda BERTOLINI, Dirigente direzione politiche sociali ed educative del Comune di Rozzan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54754815  E CODICE FORNITORE SOFIS33-25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giovedì 16 Ottobre  2025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2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6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54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9-16T07:23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