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L CICLO DI VITA DIGITALE DEI CONTRATTI PUBBLICI E LE NOVITA’ DEL DECRETO INFRASTRUTTURE. LA GESTIONE DELLE PROCEDURE TELEMATICHE DI AFFIDAMENTO E LE SCHEDE ANAC FORM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’ecosistema nazionale di approvvigionamento digitale: la BDNCP, il FVOE.2.0 e le piattaforme di approvvigionamento digitale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’orchestratore predisposto dall’ANAC e lo sviluppo delle PAD mediante la piattaforma GitHub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Gli obblighi di pubblicità legale e trasparenza: la gestione della PVL e della PUT mediante la trasmissione schede ANAC Form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Individuazione e flusso delle schede relative all’indizione e alle fasi successive per acquisti sopra e sottosoglia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a gestione delle procedure di affidamento e la scelta delle schede ANAC Form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’Acquisizione del CIG tramite PAD o PCP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e nuove schede AVR (Avvio Verifiche Requisiti) e TVR (Termine Verifica Requisiti) ed ABI (Acquisto di Beni Infungibili)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 xml:space="preserve">La piattaforma acquistretepa.it - strumenti di acquisto e di negoziazione - e la sezione “Gestisci ANAC Form” 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a procedimentalizzazione dell’affidamento diretto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’obbligo di utilizzo delle PAD e l’indagine esplorativa tramite mail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a corretta sequenza delle schede relative ad un affidamento diretto in caso di pagamento effettuato in un'unica soluzione e in caso di acconti sul corrispettivo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Gli affidamenti sottosoglia e il principio di rotazione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’ordine diretto di acquisto (OdA) e i cataloghi elettronici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a trattativa diretta e il confronto tra preventivi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a RdO semplice e la RdO evoluta</w:t>
      </w:r>
    </w:p>
    <w:p>
      <w:pPr>
        <w:pStyle w:val="Head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a gestione delle indagini di mercato tramite la piattaforma acquistinretepa.it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</w:t>
        <w:tab/>
        <w:t>La gestione di un accordo quadro nell’ambito del MEP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ING. Loris PIERBATTISTA, Ingegnere. Esperto in e-procurement. Dirigente di ente pubblico nazionale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L CORSO E’ PRESENTE SUL MEPA CON CODICE ARTICOLO 54323392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 CODICE FORNITORE SOFIS31-2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Venerdì 3 Ottobre 2025  Orario  9,15-13,00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 xml:space="preserve">comprensivi di marca da bollo.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o previste riduzioni per l’Ente che iscrive più partecipa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>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ews Serif">
    <w:altName w:val="Calibri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3 Otto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PCarattere">
    <w:name w:val="P Carattere"/>
    <w:qFormat/>
    <w:rPr>
      <w:rFonts w:ascii="News Serif;Calibri" w:hAnsi="News Serif;Calibri" w:cs="News Serif;Calibri"/>
      <w:sz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P">
    <w:name w:val="P"/>
    <w:qFormat/>
    <w:pPr>
      <w:widowControl/>
      <w:bidi w:val="0"/>
      <w:jc w:val="both"/>
    </w:pPr>
    <w:rPr>
      <w:rFonts w:ascii="News Serif;Calibri" w:hAnsi="News Serif;Calibri" w:eastAsia="Times New Roman" w:cs="News Serif;Calibri"/>
      <w:color w:val="auto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51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8-29T13:34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