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LE PROCEDURE DI GARA E LE NOVITÀ OPERATIVE DOPO IL DECRETO INFRASTRUTTURE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e recenti novità in materia appalti, il decreto infrastrutture (DL 73/2025 come convertito dalla legge 105/2025) ed il nuovo bando tipo dell’ANAC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e novità relative al soccorso istruttorio ed alla verifica delle offerte anormalmente basse; le recenti pronunce sul principio della “rotazione”; il RUP presidente della commissione di gara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i nuovi contratti di sponsorizzazione e le donazioni a favore della pubblica amministrazione; la gestione dei contratti sottratti alla disciplina degli appalti; le convenzioni con i privati che realizzano opere di pubblico interesse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concessione a titolo gratuito degli impianti sportivi è ammissibile?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’affidamento dei servizi alla persona, le convenzioni con ETS e gli appalti riservati; le clausole sociali; le norme in materia di acquisti ed appalti delle Leggi di bilancio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il principio di conservazione dell’equilibrio contrattuale, il diritto di rinegoziazione e le clausole di revisione dei prezzi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e cause di esclusione e l’applicazione operativa del self cleaning; l’avvalimento operativo, di garanzia, premiale, le verifiche sostanziali che il RUP deve svolgere; i requisiti di esecuzione dell’appalto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la gestione del contratto, le modifiche e le varianti, la sospensione dell’esecuzione; la disciplina del subappalto; l’opzione di proroga e il rinnovo del contratto;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 xml:space="preserve">i criteri di aggiudicazione, il criterio dell’offerta economicamente più vantaggiosa individuata sulla base del miglior rapporto tra qualità e prezzo, il criterio del prezzo più basso; il seggio di gara, la commissione giudicatrice, il RUP in commissione. 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Dott</w:t>
      </w:r>
      <w:r>
        <w:rPr>
          <w:rFonts w:cs="Tahoma" w:ascii="Tahoma" w:hAnsi="Tahoma"/>
          <w:szCs w:val="28"/>
        </w:rPr>
        <w:t>. OMAR GOZZOLI</w:t>
      </w:r>
      <w:r>
        <w:rPr>
          <w:rFonts w:cs="Tahoma" w:ascii="Tahoma" w:hAnsi="Tahoma"/>
          <w:b w:val="false"/>
          <w:bCs w:val="false"/>
          <w:szCs w:val="28"/>
        </w:rPr>
        <w:t>, Segretario comunale ed esperto in materia di contratti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IL CORSO E’ PRESENTE SUL MEPA CON CODICE ARTICOLO 54323322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E CODICE FORNITORE SOFIS30-25</w:t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ind w:left="2832" w:firstLine="708"/>
        <w:jc w:val="left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SEDE, DATA E ORARIO: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  <w:t>Sala Brunelli c/o Palazzo Comunale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Via G. Carducci 4, Desenzano del Garda (Bs)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Mercoledì </w:t>
      </w:r>
      <w:r>
        <w:rPr>
          <w:rFonts w:cs="Tahoma" w:ascii="Tahoma" w:hAnsi="Tahoma"/>
          <w:bCs w:val="false"/>
          <w:szCs w:val="28"/>
          <w:u w:val="single"/>
        </w:rPr>
        <w:t>1 Ottobre 2025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/>
      </w:pPr>
      <w:r>
        <w:rPr>
          <w:rFonts w:cs="Tahoma" w:ascii="Tahoma" w:hAnsi="Tahoma"/>
          <w:bCs w:val="false"/>
          <w:szCs w:val="28"/>
        </w:rPr>
        <w:t>Euro 145,00,</w:t>
      </w:r>
      <w:r>
        <w:rPr>
          <w:rFonts w:cs="Tahoma" w:ascii="Tahoma" w:hAnsi="Tahoma"/>
          <w:b w:val="false"/>
          <w:bCs w:val="false"/>
          <w:szCs w:val="28"/>
        </w:rPr>
        <w:t xml:space="preserve"> a persona, esente iva e comprensivi di marca da bollo, coffee-break e materiale didattico.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  <w:t>Sono previste riduzioni per l’ente che iscrive più dipendenti</w:t>
      </w:r>
    </w:p>
    <w:p>
      <w:pPr>
        <w:pStyle w:val="Titolo"/>
        <w:rPr>
          <w:rFonts w:ascii="Tahoma" w:hAnsi="Tahoma" w:cs="Tahoma"/>
          <w:bCs w:val="false"/>
          <w:szCs w:val="28"/>
          <w:u w:val="single"/>
        </w:rPr>
      </w:pPr>
      <w:r>
        <w:rPr>
          <w:rFonts w:cs="Tahoma" w:ascii="Tahoma" w:hAnsi="Tahoma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1368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28"/>
        </w:rPr>
      </w:pPr>
      <w:r>
        <w:rPr>
          <w:rFonts w:cs="Tahoma" w:ascii="Tahoma" w:hAnsi="Tahoma"/>
          <w:szCs w:val="28"/>
          <w:u w:val="single"/>
        </w:rPr>
        <w:t xml:space="preserve">Per poter aderire, si potrà compilare ed inviare il modulo di seguito riportato. 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36"/>
      </w:rPr>
      <w:t xml:space="preserve">Desenzano,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 Ottobre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5-08-29T13:34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