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IL REGIME DELLE DISTANZE IN EDILIZIA</w:t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1. Inquadramento costituzionale e principi generali</w:t>
      </w:r>
    </w:p>
    <w:p>
      <w:pPr>
        <w:pStyle w:val="Titolo"/>
        <w:numPr>
          <w:ilvl w:val="0"/>
          <w:numId w:val="2"/>
        </w:numPr>
        <w:jc w:val="left"/>
        <w:rPr/>
      </w:pPr>
      <w:r>
        <w:rPr>
          <w:rFonts w:cs="Tahoma" w:ascii="Tahoma" w:hAnsi="Tahoma"/>
          <w:b w:val="false"/>
          <w:sz w:val="24"/>
        </w:rPr>
        <w:t>le concorrenti finalità della disciplina sulle distanze: tutela igienico-sanitaria, sicurezza, equilibrato assetto urbanistico-edilizio, tutela dei rapporti di buon vicinato, tutela delle emergenze. architettoniche, salvaguardia dei coni visuali, etc..</w:t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2. Le fonti nella disciplina delle distanze: rapporti e profili critici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e fonti: il Codice Civile, il D.M. 1444/1968, le disposizioni di settore, le fonti regolamentari locali (strumenti urbanistici, regolamenti edilizi)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norme regolamentari integrative e non delle disposizioni del Codice Civile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conseguenze giuridiche della diversa natura delle disposizioni;</w:t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3. La nozione di «costruzione» in senso civilistico e urbanistico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fattispecie di manufatti e/o interventi ricompresi ed esclusi dalla nozione civilistica di “costruzione”; la particolare ipotesi di “ricostruzione”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fattispecie di manufatti e/o interventi ricompresi ed esclusi dalla nozione urbanistica di “costruzione”: l’art. 3 del T.U.E. e la casistica giurisprudenziale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sintesi: la nozione di “costruzione” nel raffronto tra art. 873 c.c.e D.M.1444/68.</w:t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4. Distanze codicistiche e principio di prevenzione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ratio: i presupposti di applicazione del regime delle distanze (art. 873 c.c.)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a nozione civilistica di “intercapedine”; fondi “finitimi” e confinanti (“contigui”)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costruzioni in aderenza o in appoggio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e specifiche disposizioni inerenti muri di cinta e di contenimento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il principio di prevenzione (comprese ipotesi di sopraelevazione)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i limiti al principio di prevenzione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istanze e abusi edilizi: due distinti orientamenti giurisprudenziali.</w:t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5. Luci e vedute (art. 900 c.c. e segg.)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uci regolari (art. 901 c.c.) e luci irregolari (art. 902 c.c.)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vedute dirette (art. 905 c.c.); vedute laterali o oblique (art. 906 c.c.)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uci e vedute: derogabilità della disciplina codicistica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istanza delle costruzioni dalle vedute (art. 907 c.c.)</w:t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6. Distanze urbanistiche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’art. 9 del D.M. 1444/1968 (Limiti di distanza tra i fabbricati): finalità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inderogabilità delle disposizioni nella giurisprudenza civile e amministrativa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prevalenza della norma statale sulla potestà legislativa regionale, sulle fonti regolamentari locali e sull’autonomia negoziale dei privati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a nozione di “parete finestrata”: la rilevanza di elementi quali balconi, logge, porticati, tettoie, scale esterne, sporti/sporgenze, impianti fotovoltaici;</w:t>
      </w:r>
    </w:p>
    <w:p>
      <w:pPr>
        <w:pStyle w:val="Titolo"/>
        <w:numPr>
          <w:ilvl w:val="0"/>
          <w:numId w:val="2"/>
        </w:numPr>
        <w:jc w:val="left"/>
        <w:rPr/>
      </w:pPr>
      <w:r>
        <w:rPr>
          <w:rFonts w:cs="Tahoma" w:ascii="Tahoma" w:hAnsi="Tahoma"/>
          <w:b w:val="false"/>
          <w:sz w:val="24"/>
        </w:rPr>
        <w:t>le problematiche interpretative dei commi 2 e 3 dell’art. 9: il contenzioso in sede civile e l’intervento del legislatore (Legge 55/2019 di conversione del Decreto  “Sblocca-cantieri”).</w:t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7. Criteri di misurazione delle distanze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criteri di misurazione delle distanze civilistiche (art. 873 c.c.)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criteri di misurazione delle distanze urbanistiche (art. 9 DM 1444/1968);</w:t>
      </w:r>
    </w:p>
    <w:p>
      <w:pPr>
        <w:pStyle w:val="Titolo"/>
        <w:numPr>
          <w:ilvl w:val="0"/>
          <w:numId w:val="2"/>
        </w:numPr>
        <w:jc w:val="left"/>
        <w:rPr/>
      </w:pPr>
      <w:r>
        <w:rPr>
          <w:rFonts w:cs="Tahoma" w:ascii="Tahoma" w:hAnsi="Tahoma"/>
          <w:b w:val="false"/>
          <w:sz w:val="24"/>
        </w:rPr>
        <w:t>il metodo di calcolo lineare (ortogonale); il principio di reciprocità nella distanza tra pareti finestrate; il metodo di calcolo radiale (monodimensionale e tridimensionale).</w:t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8. Deroghe ai limiti di distanza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e deroghe statali (art. 2-bis del D.P.R. 380/2001);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le problematiche interpretative dell’art. 2-bis: la Circolare ministeriale De Micheli/Dadone;</w:t>
      </w:r>
    </w:p>
    <w:p>
      <w:pPr>
        <w:pStyle w:val="Titolo"/>
        <w:numPr>
          <w:ilvl w:val="0"/>
          <w:numId w:val="2"/>
        </w:numPr>
        <w:jc w:val="left"/>
        <w:rPr/>
      </w:pPr>
      <w:r>
        <w:rPr>
          <w:rFonts w:cs="Tahoma" w:ascii="Tahoma" w:hAnsi="Tahoma"/>
          <w:b w:val="false"/>
          <w:sz w:val="24"/>
        </w:rPr>
        <w:t>le tolleranze costruttive in materia di distanze tra fabbricati (art. 34-bis del D.P.R. 380/2001); le deroghe convenzionali tra privati (art. 907 c.c.).</w:t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Docente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</w:t>
      </w:r>
      <w:r>
        <w:rPr>
          <w:rFonts w:cs="Tahoma" w:ascii="Tahoma" w:hAnsi="Tahoma"/>
          <w:bCs w:val="false"/>
          <w:szCs w:val="28"/>
        </w:rPr>
        <w:t>ARCH. LORENZO PAOLI</w:t>
      </w:r>
      <w:r>
        <w:rPr>
          <w:rFonts w:cs="Tahoma" w:ascii="Tahoma" w:hAnsi="Tahoma"/>
          <w:b w:val="false"/>
          <w:bCs w:val="false"/>
          <w:szCs w:val="28"/>
        </w:rPr>
        <w:t>, già Dirigente comunale, esperto in materia, consulente ANC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 xml:space="preserve">IL CORSO E’ PRESENTE SUL MEPA CON CODICE ARTICOLO 54229966 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E CODICE FORNITORE SOFIS28-25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e e orar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ercoledì 24 Settembre 2025  9,15-13,15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 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125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</w:t>
      </w:r>
      <w:r>
        <w:rPr>
          <w:rFonts w:cs="Tahoma" w:ascii="Tahoma" w:hAnsi="Tahoma"/>
          <w:b w:val="false"/>
          <w:bCs w:val="false"/>
          <w:szCs w:val="28"/>
          <w:u w:val="single"/>
        </w:rPr>
        <w:t>Sarà nostra cura fornire il link e le modalità per accedere alla piattaforma cisco webex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E-mail 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Qualifica ____________________Quota €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_Qualifica ___________________Quota €__________</w:t>
      </w:r>
    </w:p>
    <w:p>
      <w:pPr>
        <w:pStyle w:val="Head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mail per il link</w:t>
      </w:r>
      <w:r>
        <w:rPr>
          <w:rFonts w:cs="Tahoma" w:ascii="Tahoma" w:hAnsi="Tahoma"/>
          <w:i/>
          <w:sz w:val="24"/>
          <w:szCs w:val="24"/>
        </w:rPr>
        <w:t xml:space="preserve">: 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 xml:space="preserve">bonifico bancario, dopo il corso e a ricevimento fattura elettronica, presso la </w:t>
      </w:r>
      <w:r>
        <w:rPr>
          <w:rFonts w:cs="Tahoma" w:ascii="Tahoma" w:hAnsi="Tahoma"/>
          <w:sz w:val="24"/>
          <w:szCs w:val="24"/>
          <w:u w:val="single"/>
        </w:rPr>
        <w:t>Banca BPM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CODICE IBAN:  IT41O0503424876000000107323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-6-2003 e GDPR 2016/679. </w:t>
      </w:r>
      <w:hyperlink r:id="rId5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F.Leoncini, ,8, - 50139 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0080"/>
        <w:spacing w:val="24"/>
        <w:sz w:val="32"/>
        <w:szCs w:val="32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  </w:t>
    </w:r>
    <w:r>
      <w:rPr>
        <w:rFonts w:cs="Tahoma" w:ascii="Tahoma" w:hAnsi="Tahoma"/>
        <w:b/>
        <w:bCs/>
        <w:color w:val="002060"/>
        <w:sz w:val="36"/>
        <w:szCs w:val="28"/>
      </w:rPr>
      <w:t>24 Settembre 2025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color w:val="002060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Times New Roman"/>
      <w:b w:val="false"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Calibri" w:hAnsi="Calibri" w:cs="Times New Roman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  <w:color w:val="00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9:50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08-22T10:38:00Z</dcterms:modified>
  <cp:revision>6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