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NOVITA’ NORMATIVE E GESTIONE DEGLI UFFICI COMMERCIO E SUAP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rogramma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)</w:t>
        <w:tab/>
        <w:t>Normative e casi: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Locazioni turistiche imprenditoriali e non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NCC e sanzioni Legge 193/2004 art. 25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Rent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Guida turistica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Impianti ad idrogeno e regola tecnica di prevenzione incendi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Impianti pubblicitari: come gestire il procedimento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Imposta di bollo e procedimento conclusivo SUAP (casi specifici:” Richiesta del parere di conformità per la realizzazione di progetti di impianti ed edifici soggetti a prevenzione incendi”)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Percorso comunicazione “Industria Insalubre”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“Lanterne cinesi”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Magazzini Generali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Legge 16/2025 conversione in legge con modificazioni del Decreto Legge 27 dicembre 2024 n. 201 (SCIA 2000 per più giorni)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</w:rPr>
        <w:tab/>
        <w:t>Gestione manifestazioni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2)</w:t>
        <w:tab/>
        <w:t>Legge 214/2023: situazione attuale (norme commercio su area pubblica 2024-2025)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3)</w:t>
        <w:tab/>
        <w:t>Decreto 15 luglio 2025: nuove specifiche tecniche degli Sportelli Unici Attività Produttive. Differimento del termine di attuazione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4)</w:t>
        <w:tab/>
        <w:t>Nel corso del webinar vari esempi specifici di caricamento pratiche su www.impresainungiorno.gov.it (visione lato richiedente).</w:t>
      </w:r>
      <w:r>
        <w:rPr>
          <w:rFonts w:cs="Titillium Web Regular;Times New Roman" w:ascii="Titillium Web Regular;Times New Roman" w:hAnsi="Titillium Web Regular;Times New Roman"/>
          <w:color w:val="333333"/>
          <w:sz w:val="21"/>
          <w:szCs w:val="21"/>
          <w:shd w:fill="F8F8F8" w:val="clear"/>
        </w:rPr>
        <w:t xml:space="preserve">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ott. CARLO MARETTO. Responsabile Ufficio Commercio Comune venet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54229949 E CODICE FORNITORE SOFIS27-2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giovedì 18 Settembre  2025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2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 Web Regular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8 Sett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23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8-22T10:37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