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CICLO DI VITA DIGITALE DEI CONTRATTI PUBBLICI ALLA LUCE DEL DECRETO CORRETTIVO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L’orchestratore predisposto dall’ANAC e lo sviluppo delle PAD mediante la piattaforma GitHub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 xml:space="preserve">  Individuazione e flusso delle schede relative all’indizione e alle fasi successive per acquisti sopra e sottosoglia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’utilizzo delle PAD e i regimi transitori medianti PCP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gestione di ANACFORM ed EFORM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 xml:space="preserve">  Il Responsabile Unico di Progetto e gli altri soggetti coinvolti nel ciclo di vita dei contratti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Il RUP e i Responsabili di fase a seguito dei Comunicati ANAC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Il Responsabile del procedimento nelle aggregazioni tra Enti.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Attività e competenze nelle diverse fasi di affidamento: dalla “decisione di contrarre” alla proposta di aggiudicazione, dall’aggiudicazione “già efficace” alla stipula del contratto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Il conflitto di interessi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procedimentalizzazione dell’affidamento diretto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’obbligo di utilizzo delle PAD e l’indagine esplorativa tramite mail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costituzione di un elenco/albo proprio della stazione appaltante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’affidamento diretto e il principio di rotazione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’ordine diretto di acquisto (OdA) e i cataloghi elettronici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trattativa diretta e  il confronto tra preventivi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RdO semplice e la RdO evoluta.</w:t>
      </w:r>
    </w:p>
    <w:p>
      <w:pPr>
        <w:pStyle w:val="Header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 xml:space="preserve">  La gestione delle indagini di mercato tramite la piattaforma acquistinretep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 </w:t>
      </w:r>
      <w:r>
        <w:rPr>
          <w:rFonts w:cs="Tahoma" w:ascii="Tahoma" w:hAnsi="Tahoma"/>
          <w:bCs/>
          <w:sz w:val="28"/>
          <w:szCs w:val="28"/>
        </w:rPr>
        <w:t>La gestione di un accordo quadro nell’ambito del MEP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NG. Loris PIERBATTISTA, Ingegnere. Esperto in e-procurement. Dirigente di ente pubblico nazion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CORSO E’ PRESENTE SUL MEPA CON CODICE ARTICOLO 51457119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 CODICE FORNITORE SOFIS25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Venerdì 20 Giugno 2025  Orario  9,15-13,00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partecipa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>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altName w:val="Calibri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0 Giugn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PCarattere">
    <w:name w:val="P Carattere"/>
    <w:qFormat/>
    <w:rPr>
      <w:rFonts w:ascii="News Serif;Calibri" w:hAnsi="News Serif;Calibri" w:cs="News Serif;Calibri"/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;Calibri" w:hAnsi="News Serif;Calibri" w:eastAsia="Times New Roman" w:cs="News Serif;Calibri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1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5-14T08:56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