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ANALISI AVANZATA SU </w:t>
      </w:r>
      <w:hyperlink r:id="rId2">
        <w:r>
          <w:rPr>
            <w:rStyle w:val="InternetLink"/>
            <w:rFonts w:cs="Tahoma" w:ascii="Tahoma" w:hAnsi="Tahoma"/>
            <w:b/>
            <w:bCs/>
            <w:sz w:val="28"/>
            <w:szCs w:val="28"/>
            <w:u w:val="none"/>
          </w:rPr>
          <w:t>WWW.IMPRESAINUNGIORNO.GOV.IT</w:t>
        </w:r>
      </w:hyperlink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ASPETTI PARTICOLARI DEGLI UFFICI COMMERCIO E APPROFONDIMENTO DELLE ULTIME NOVITA’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Programma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 xml:space="preserve">Panoramica su programma e funzionalità del portale </w:t>
      </w:r>
      <w:hyperlink r:id="rId3">
        <w:r>
          <w:rPr>
            <w:rStyle w:val="InternetLink"/>
            <w:rFonts w:cs="Tahoma" w:ascii="Tahoma" w:hAnsi="Tahoma"/>
            <w:bCs/>
            <w:sz w:val="28"/>
            <w:szCs w:val="28"/>
            <w:u w:val="none"/>
          </w:rPr>
          <w:t>www.impresainungiorno.gov.it</w:t>
        </w:r>
      </w:hyperlink>
      <w:r>
        <w:rPr>
          <w:rFonts w:cs="Tahoma" w:ascii="Tahoma" w:hAnsi="Tahoma"/>
          <w:bCs/>
          <w:sz w:val="28"/>
          <w:szCs w:val="28"/>
        </w:rPr>
        <w:t>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Pillole su particolarità nella gestione degli uffici commercio: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Noleggio Vetture Con Conducente: Rent, casi particolari;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Attività socio assistenziali ed attività sanitarie: come gestire il procedimento;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Diesel Tank;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Centri estivi;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Colonnine di ricarica elettrica;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Controlli da parte delle ASL;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Compro Oro;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Documenti non richiedibili dalle P.A.;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Escape Room;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Gas Tossici;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Palestre e personal trainer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Legge 214/2023: situazione attuale (norme commercio su area pubblica 2024-2025)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Adempimento del 25 luglio: stato dell’arte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Esempi di caricamento pratiche su www.impresainungiorno.gov.it (visione lato richiedente)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ott. CARLO MARETTO. Responsabile Ufficio Commercio Comune di Cittadella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WEBINAR E’ PRESENTE SUL MEPA CON CODICE ARTICOLO  51457042 E CODICE FORNITORE SOFIS23-25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  <w:u w:val="single"/>
        </w:rPr>
        <w:t>martedì 17 Giugno  2025,</w:t>
      </w:r>
      <w:r>
        <w:rPr>
          <w:rFonts w:cs="Tahoma" w:ascii="Tahoma" w:hAnsi="Tahoma"/>
          <w:sz w:val="28"/>
          <w:szCs w:val="28"/>
          <w:u w:val="single"/>
        </w:rPr>
        <w:t xml:space="preserve">  9,15-12,30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pec: </w:t>
      </w:r>
      <w:hyperlink r:id="rId5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a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Euro 110,00</w:t>
      </w:r>
      <w:r>
        <w:rPr>
          <w:rFonts w:cs="Tahoma" w:ascii="Tahoma" w:hAnsi="Tahoma"/>
          <w:sz w:val="28"/>
          <w:szCs w:val="28"/>
        </w:rPr>
        <w:t xml:space="preserve"> a persona comprensivi di marca da bollo. Verranno trasmessi via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un attestato di partecipazione ed il materiale didattico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_____PROV.____TEL. ___________E-mail 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Codice Univoco________CIG (facoltativo)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Sig. __________Qualifica ___________________________Quota €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Sig. __________________Qualifica ___________________Quota €__________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sarà effettuato, dopo il corso e a ricevimento fattura elettronica, tramite </w:t>
      </w:r>
      <w:r>
        <w:rPr>
          <w:rFonts w:cs="Tahoma" w:ascii="Tahoma" w:hAnsi="Tahoma"/>
          <w:sz w:val="28"/>
          <w:szCs w:val="28"/>
        </w:rPr>
        <w:t xml:space="preserve">bonifico bancario presso la </w:t>
      </w:r>
      <w:r>
        <w:rPr>
          <w:rFonts w:cs="Tahoma" w:ascii="Tahoma" w:hAnsi="Tahoma"/>
          <w:sz w:val="28"/>
          <w:szCs w:val="28"/>
          <w:u w:val="single"/>
        </w:rPr>
        <w:t>Banca: BPM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>CODICE IBAN:  IT41O0503424876000000107323   intestato a progetto sofis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mail per il link: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vanish/>
        </w:rPr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6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8, - 50139 FIRENZE, </w:t>
    </w:r>
  </w:p>
  <w:p>
    <w:pPr>
      <w:pStyle w:val="Normal"/>
      <w:rPr/>
    </w:pPr>
    <w:r>
      <w:rPr/>
      <w:t xml:space="preserve"> </w:t>
    </w:r>
    <w:r>
      <w:rPr/>
      <w:tab/>
      <w:t xml:space="preserve">                                                                           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Normal"/>
      <w:tabs>
        <w:tab w:val="clear" w:pos="708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17 Giugn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5</w:t>
    </w:r>
  </w:p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rFonts w:ascii="Tahoma" w:hAnsi="Tahoma" w:cs="Tahoma"/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Lucida Sans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PRESAINUNGIORNO.GOV.IT/" TargetMode="External"/><Relationship Id="rId3" Type="http://schemas.openxmlformats.org/officeDocument/2006/relationships/hyperlink" Target="http://www.impresainungiorno.gov.it/" TargetMode="External"/><Relationship Id="rId4" Type="http://schemas.openxmlformats.org/officeDocument/2006/relationships/hyperlink" Target="mailto:formazione@progettosofis.com" TargetMode="External"/><Relationship Id="rId5" Type="http://schemas.openxmlformats.org/officeDocument/2006/relationships/hyperlink" Target="mailto:progettosofis@pec.it" TargetMode="External"/><Relationship Id="rId6" Type="http://schemas.openxmlformats.org/officeDocument/2006/relationships/hyperlink" Target="http://www.a777.it/privacy/Sofis/privacyclienti2018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50:00Z</dcterms:created>
  <dc:creator>Offerta</dc:creator>
  <dc:description/>
  <cp:keywords/>
  <dc:language>en-US</dc:language>
  <cp:lastModifiedBy>MicheleMajetta</cp:lastModifiedBy>
  <cp:lastPrinted>1995-11-21T17:41:00Z</cp:lastPrinted>
  <dcterms:modified xsi:type="dcterms:W3CDTF">2025-05-14T08:55:00Z</dcterms:modified>
  <cp:revision>5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