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 xml:space="preserve">IL MUTAMENTO DELLA DESTINAZIONE D'USO (CON O SENZA OPERE) E L’AGIBILITÀ DEGLI IMMOBILI DOPO LA LEGGE N. 105/2024 (SALVA CASA'). LE INDICAZIONI DELLE </w:t>
      </w:r>
      <w:r>
        <w:rPr>
          <w:rFonts w:cs="Tahoma" w:ascii="Tahoma" w:hAnsi="Tahoma"/>
          <w:i/>
          <w:iCs/>
          <w:szCs w:val="28"/>
        </w:rPr>
        <w:t>“LINEE DI INDIRIZZO”</w:t>
      </w:r>
      <w:r>
        <w:rPr>
          <w:rFonts w:cs="Tahoma" w:ascii="Tahoma" w:hAnsi="Tahoma"/>
          <w:szCs w:val="28"/>
        </w:rPr>
        <w:t xml:space="preserve"> DEL MIT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1) Il mutamento della destinazione d'uso degli immobili (con o senza opere) dopo la Legge 105/2024:</w:t>
      </w:r>
    </w:p>
    <w:p>
      <w:pPr>
        <w:pStyle w:val="Titolo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a ripartizione delle categorie funzionali nella normativa statale e le possibili articolazioni regionali</w:t>
      </w:r>
    </w:p>
    <w:p>
      <w:pPr>
        <w:pStyle w:val="Titolo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categorie funzionali e destinazioni d’uso</w:t>
      </w:r>
    </w:p>
    <w:p>
      <w:pPr>
        <w:pStyle w:val="Titolo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i mutamenti di destinazione d’uso urbanisticamente rilevanti e non (c.d. ‘verticali’ e ‘orizzontali’)</w:t>
      </w:r>
    </w:p>
    <w:p>
      <w:pPr>
        <w:pStyle w:val="Titolo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mutamento della destinazione d’uso di una singola unità immobiliare o di un intero immobile</w:t>
      </w:r>
    </w:p>
    <w:p>
      <w:pPr>
        <w:pStyle w:val="Titolo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a nuova definizione di mutamento di destinazione d’uso senza opere (art. 23-ter, comma 1, TUED) e le possibili interrelazioni con la disciplina dell’attività edilizia libera</w:t>
      </w:r>
    </w:p>
    <w:p>
      <w:pPr>
        <w:pStyle w:val="Titolo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il mutamento parziale della destinazione d’uso di una singola unità immobiliare</w:t>
      </w:r>
    </w:p>
    <w:p>
      <w:pPr>
        <w:pStyle w:val="Titolo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 xml:space="preserve">la parziale liberalizzazione del mutamento di destinazione d’uso di singole unità immobiliari: analisi delle nuove disposizioni </w:t>
      </w:r>
    </w:p>
    <w:p>
      <w:pPr>
        <w:pStyle w:val="Titolo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i diversi regimi amministrativi per il mutamento di destinazione d’uso, con o senza opere: mutamenti soggetti a Permesso di Costruire, a SCIA o a CILA. L’impatto delle nuove disposizioni statali sugli interventi di manutenzione straordinaria e di restauro/risanamento conservativo</w:t>
      </w:r>
    </w:p>
    <w:p>
      <w:pPr>
        <w:pStyle w:val="Titolo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il mutamento della destinazione d’uso in relazione all’aumento del carico urbanistico e al contributo di costruzione</w:t>
      </w:r>
    </w:p>
    <w:p>
      <w:pPr>
        <w:pStyle w:val="Titolo"/>
        <w:numPr>
          <w:ilvl w:val="0"/>
          <w:numId w:val="3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 xml:space="preserve">le ripercussioni delle nuove disposizioni statali sulla normativa regionale e sulla disciplina contenuta negli strumenti urbanistici: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2) Le novità in materia di agibilità degli immobili:</w:t>
      </w:r>
    </w:p>
    <w:p>
      <w:pPr>
        <w:pStyle w:val="Titolo"/>
        <w:numPr>
          <w:ilvl w:val="1"/>
          <w:numId w:val="2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 xml:space="preserve">la possibile rilevanza della certificazione di agibilità sullo stato legittimo dell’immobile: le parziali difformità realizzate in corso d’opera costituenti ‘tolleranze costruttive’ ai sensi dell’art. 34-ter, comma 4, del TUED, introdotto dalla L. 105/2024 </w:t>
      </w:r>
    </w:p>
    <w:p>
      <w:pPr>
        <w:pStyle w:val="Titolo"/>
        <w:numPr>
          <w:ilvl w:val="1"/>
          <w:numId w:val="2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a possibile certificazione di agibilità per locali con altezza interna inferiore a ml 2,70 e per alloggi monostanza con superficie inferiore a mq 28 (art. 24, commi 5-bis e 5-ter, del TUED)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ocente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</w:t>
      </w:r>
      <w:r>
        <w:rPr>
          <w:rFonts w:cs="Tahoma" w:ascii="Tahoma" w:hAnsi="Tahoma"/>
          <w:bCs w:val="false"/>
          <w:szCs w:val="28"/>
        </w:rPr>
        <w:t>ARCH. LORENZO PAOLI</w:t>
      </w:r>
      <w:r>
        <w:rPr>
          <w:rFonts w:cs="Tahoma" w:ascii="Tahoma" w:hAnsi="Tahoma"/>
          <w:b w:val="false"/>
          <w:bCs w:val="false"/>
          <w:szCs w:val="28"/>
        </w:rPr>
        <w:t>, già Dirigente comunale, esperto in materia, consulente ANC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CORSO E’ PRESENTE SUL MEPA CON CODICE ARTICOLO 50092346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E CODICE FORNITORE SOFIS20 -25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21 Maggio 2025  9,15-13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2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</w:t>
      </w:r>
      <w:r>
        <w:rPr>
          <w:rFonts w:cs="Tahoma" w:ascii="Tahoma" w:hAnsi="Tahoma"/>
          <w:b w:val="false"/>
          <w:bCs w:val="false"/>
          <w:szCs w:val="28"/>
          <w:u w:val="single"/>
        </w:rPr>
        <w:t>Sarà nostra cura fornire il link e le modalità per accedere alla piattaforma cisco webex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Qualifica 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Qualifica ___________________Quota €__________</w:t>
      </w:r>
    </w:p>
    <w:p>
      <w:pPr>
        <w:pStyle w:val="Head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mail per il link</w:t>
      </w:r>
      <w:r>
        <w:rPr>
          <w:rFonts w:cs="Tahoma" w:ascii="Tahoma" w:hAnsi="Tahoma"/>
          <w:i/>
          <w:sz w:val="24"/>
          <w:szCs w:val="24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F.Leoncini, ,8, - 50139 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0080"/>
        <w:spacing w:val="24"/>
        <w:sz w:val="32"/>
        <w:szCs w:val="32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   </w:t>
    </w:r>
    <w:r>
      <w:rPr>
        <w:rFonts w:cs="Tahoma" w:ascii="Tahoma" w:hAnsi="Tahoma"/>
        <w:b/>
        <w:bCs/>
        <w:color w:val="002060"/>
        <w:sz w:val="36"/>
        <w:szCs w:val="28"/>
      </w:rPr>
      <w:t>21 Maggio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color w:val="00206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Calibri" w:hAnsi="Calibri" w:cs="Times New Roman"/>
      <w:b w:val="false"/>
      <w:i w:val="false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alibri" w:hAnsi="Calibri" w:cs="Calibri"/>
      <w:b w:val="false"/>
      <w:i w:val="false"/>
      <w:sz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09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4-14T07:12:00Z</dcterms:modified>
  <cp:revision>7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