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4"/>
          <w:lang w:eastAsia="ar-SA"/>
        </w:rPr>
      </w:pPr>
      <w:r>
        <w:rPr>
          <w:rFonts w:cs="Tahoma" w:ascii="Tahoma" w:hAnsi="Tahoma"/>
          <w:b/>
          <w:sz w:val="28"/>
          <w:szCs w:val="24"/>
          <w:lang w:eastAsia="ar-SA"/>
        </w:rPr>
      </w:r>
    </w:p>
    <w:p>
      <w:pPr>
        <w:pStyle w:val="Titolo"/>
        <w:rPr>
          <w:rFonts w:ascii="Tahoma" w:hAnsi="Tahoma" w:cs="Tahoma"/>
        </w:rPr>
      </w:pPr>
      <w:r>
        <w:rPr>
          <w:rFonts w:cs="Tahoma" w:ascii="Tahoma" w:hAnsi="Tahoma"/>
        </w:rPr>
        <w:t>L'ISEE 2025. LE NOVITÀ INTRODOTTE DAL DPCM 13/2025 E L'ISEE CORRENTE.</w:t>
      </w:r>
    </w:p>
    <w:p>
      <w:pPr>
        <w:pStyle w:val="Titolo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remessa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b w:val="false"/>
          <w:i/>
          <w:sz w:val="24"/>
          <w:u w:val="single"/>
        </w:rPr>
        <w:t xml:space="preserve">Con il DPCM n.13 del 14 gennaio 2025 viene revisionato, a circa 10 anni dalla sua entrata in vigore, il Regolamento ISEE( DPCM 159/13). Il provvedimento raccoglie e sistematizza le numerose modifiche sulle modalità di calcolo e regole applicative intercorse negli anni, ma soprattutto attua le disposizioni della L. di Bilancio 2014 circa il trattamento dei titoli di Stato nella valorizzazione del patrimonio mobiliare e rende organiche le disposizioni sul ricalcolo dell'indicatore in caso di variazione di una o più delle componenti costitutive. Il momento formativo si propone di esaminare le principali novità introdotte dal DPCM 13/2025, in particolare le modifiche al sistema di calcolo dell'ISP e dell'ISEE corrente, analizzando gli effetti sui cittadini richiedenti prestazioni sociali agevolate e sugli enti erogatori.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/>
          <w:i/>
          <w:sz w:val="24"/>
          <w:u w:val="single"/>
        </w:rPr>
      </w:pPr>
      <w:r>
        <w:rPr>
          <w:rFonts w:cs="Tahoma" w:ascii="Tahoma" w:hAnsi="Tahoma"/>
          <w:b w:val="false"/>
          <w:i/>
          <w:sz w:val="24"/>
          <w:u w:val="single"/>
        </w:rPr>
      </w:r>
    </w:p>
    <w:p>
      <w:pPr>
        <w:pStyle w:val="Titolo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gramma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1) Attuazione delle  agevolazioni nel calcolo ISEE per possesso di Titoli di Stato.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  <w:t>L'esclusione dal calcolo dell'Indicatore di Situazione Patrimoniale dei Titoli di Stato e altri strumenti finanziari garantiti dallo Stato, fino al valore di  € 50.000 (ex art. 1, co. 183-185 L. 213/2023). Avvio operatività della misura tesa a  promuovere la sottoscrizione di quote  del debito pubblico da parte delle famiglie ed effetti sull'indicatore finale. Gli enti erogatori sono chiamati a valutare l'opportunità di modifiche ai  regolamenti locali circa l'accesso alle prestazioni sociali  e/o inerenti la compartecipazione al costo dei serviz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2) Le variazioni dell'indicatore ISEE nel corso del periodo di validità  – l'ISEE Corrente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  <w:t>I periodi di riferimento per redditi e patrimoni da inserire nel calcolo dell'indicatore,  validità delle attestazioni. Le variazioni alle componenti (nucleo famigliare, redditi, patrimoni)  inserite in DSU: facoltà per il cittadino di richiedere una nuova attestazione ISEE. L'ISEE corrente: requisiti, casi di utilizzo, modalità di calcolo,  efficacia, controlli e altri  aspetti critici di un indicatore che   sta registrando  una  sensibile  diffusione,  il cui spazio di utilizzo  è stato decisamente ampliato, in particolare dopo il  DM  5/7/2021. Le possibilità  di far rilevare variazioni congiunte o disgiunte di  redditi e  patrimoni. Come disciplinare nei regolamenti locali  il caso di presentazione dell'attestazione ISEE corrente.</w:t>
      </w:r>
    </w:p>
    <w:p>
      <w:pPr>
        <w:pStyle w:val="Titolo"/>
        <w:jc w:val="left"/>
        <w:rPr>
          <w:rFonts w:ascii="Tahoma" w:hAnsi="Tahoma" w:eastAsia="Tahoma" w:cs="Tahoma"/>
          <w:b w:val="false"/>
          <w:b w:val="false"/>
          <w:sz w:val="24"/>
        </w:rPr>
      </w:pPr>
      <w:r>
        <w:rPr>
          <w:rFonts w:eastAsia="Tahoma" w:cs="Tahoma" w:ascii="Tahoma" w:hAnsi="Tahoma"/>
          <w:b w:val="false"/>
          <w:sz w:val="24"/>
        </w:rPr>
        <w:t xml:space="preserve">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3) Altre variazioni del regolamento ISE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  <w:t>L'esclusione dal calcolo ISEE  dei trattamenti assistenziali percepiti in ragione della disabilità di un componente il nucleo famigliare (ex. DL 42/16)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  <w:t xml:space="preserve">La “correzione” del valore ISEE a cura dell'Ente erogatore per trattamenti assistenziali erogati nell'anno cui si riferiscono i redditi contenuti in DSU. Casistiche/modalità operative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48705707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szCs w:val="28"/>
          <w:u w:val="single"/>
        </w:rPr>
        <w:t xml:space="preserve"> </w:t>
      </w:r>
      <w:r>
        <w:rPr>
          <w:rFonts w:cs="Tahoma" w:ascii="Tahoma" w:hAnsi="Tahoma"/>
          <w:szCs w:val="28"/>
          <w:u w:val="single"/>
        </w:rPr>
        <w:t>E CODICE FORNITORE SOFIS16-25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, </w:t>
      </w:r>
      <w:r>
        <w:rPr>
          <w:rFonts w:cs="Tahoma" w:ascii="Tahoma" w:hAnsi="Tahoma"/>
          <w:bCs w:val="false"/>
          <w:szCs w:val="28"/>
          <w:u w:val="single"/>
        </w:rPr>
        <w:t>11 Aprile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>2025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r maggiori informazioni potrete contattarci ai numeri 0553841368 e 3470106222 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___TEL. ___________E-mail 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Codice Univoco_____CIG (facoltativo)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Qualifica ____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Qualifica ________________________ 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1 April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4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3-11T09:50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