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OBBLIGHI DI DIGITALIZZAZIONE E INTEGRAZIONE DELLA PIATTAFORMA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ACQUISTIINRETEPA.IT CON LA PIATTAFORMA DEI CONTRATTI PUBBLICI DELL'ANAC</w:t>
      </w:r>
      <w:r>
        <w:rPr>
          <w:rFonts w:cs="Tahoma" w:ascii="Tahoma" w:hAnsi="Tahoma"/>
          <w:b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Programma:</w:t>
      </w:r>
      <w:r>
        <w:rPr>
          <w:rFonts w:cs="Tahoma" w:ascii="Tahoma" w:hAnsi="Tahoma"/>
          <w:color w:val="000000"/>
          <w:sz w:val="28"/>
          <w:szCs w:val="28"/>
        </w:rPr>
        <w:br/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- Obblighi di digitalizzazione e obbligo di utilizzo delle piattaforme certificat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- Normativa in materia di spending review e nuovo Codice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-  La figura del RUP nell’àmbito della digitalizzazione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- Le schede ANAC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- Anacform, Eform ed ESPD/DGUE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- La gestione post pubblicazione.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- La verifica dei requisiti degli operatori economici mediante FVOE 2.0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- La richiesta del CIG e l’integrazione con la piattaforma dei contratti pubblici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dell’ANAC -- Predisposizione di Ordini diretti di acquisto, Trattative dirette, Confronto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di preventivi e Richieste di Offerta nell’ambito del Mercato Elettronico della Pubblica</w:t>
      </w:r>
      <w:r>
        <w:rPr>
          <w:rFonts w:cs="Tahoma" w:ascii="Tahoma" w:hAnsi="Tahoma"/>
          <w:color w:val="000000"/>
          <w:sz w:val="28"/>
          <w:szCs w:val="28"/>
        </w:rPr>
        <w:br/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Amministrazione e integrazione con la PCP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</w:r>
    </w:p>
    <w:p>
      <w:pPr>
        <w:pStyle w:val="Header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  <w:shd w:fill="FFFFFF" w:val="clear"/>
        </w:rPr>
        <w:t>IL WEBINAR E’ PRESENTE SUL MEPA CON CODICE ARTICOLO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  <w:u w:val="single"/>
          <w:shd w:fill="FFFFFF" w:val="clear"/>
        </w:rPr>
        <w:t>29950636 E CODICE FORNITORE SOFIS8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G. Loris PIERBATTISTA, Dirigente Centro Nazionale Ricerche Marche, esperto in materia di contrat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Venerdì 1 Marzo 2024 Orario  9,15-13,0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 Marz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4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1-30T14:08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