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LA COPROGETTAZIONE: LA RIFORMA DEL TERZO SETTORE ED I RAPPORTI CON LA PUBBLICA AMMINISTRAZIONE </w:t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BORATORIO: DALLA PRASSI ALLA TEOR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emessa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Il Decreto Legislativo 3 luglio 2017, n. 117 definisce in modo organico e compiuto le caratteristiche e le attività degli Enti del Terzo Settore e stabilisce l’esistenza di un perimetro sociale ed economico popolato da soggetti che, con caratteristiche e modalità diverse, perseguono finalità di interesse generale, e lo regola con un compiuto apparato normativo. 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/>
      </w:pPr>
      <w:r>
        <w:rPr>
          <w:rFonts w:cs="Tahoma" w:ascii="Tahoma" w:hAnsi="Tahoma"/>
          <w:i/>
          <w:sz w:val="24"/>
          <w:szCs w:val="24"/>
          <w:u w:val="single"/>
        </w:rPr>
        <w:t xml:space="preserve">Obiettivo della formazione è fornire spunti ed indicazioni circa l’utilizzo degli strumenti previsti dal Codice del Terzo Settore e, in particolare, della </w:t>
      </w:r>
      <w:r>
        <w:rPr>
          <w:rFonts w:cs="Tahoma" w:ascii="Tahoma" w:hAnsi="Tahoma"/>
          <w:b/>
          <w:bCs/>
          <w:i/>
          <w:sz w:val="24"/>
          <w:szCs w:val="24"/>
          <w:u w:val="single"/>
        </w:rPr>
        <w:t>coprogettazione. Partendo dalle esperienze maturate nei territori, saranno definite le caratteristiche, le procedure, con la relativa modulistica.</w:t>
      </w:r>
    </w:p>
    <w:p>
      <w:pPr>
        <w:pStyle w:val="Paragrafoelenco"/>
        <w:autoSpaceDE w:val="false"/>
        <w:spacing w:before="0" w:after="160"/>
        <w:ind w:left="0" w:hanging="142"/>
        <w:contextualSpacing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a Riforma del Terzo Settore ex D. Lgs. 117/2017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decreto legislativo 3 luglio 2017, n. 117 e ss.mm.ii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ndividuazione delle attività caratterizzanti il Terzo Settor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ruolo della programmazione</w:t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 rapporti con la Pubblic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rapporti con la Pubblic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obblighi di pubblicità, trasparenza e di rendicontazione social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La legislazione regionale. La regolamentazione locale: condivisione di schem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areri e Sentenze della Magistratura contabile (Corte dei Conti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entenze della Magistratura amministrativ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La co-progettazione: finalità, oggetto e procedura. Gli attori nella coproget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esperienze maturate nei territori: proposta di disamina di alcune procedure relative al gioco d’azzardo patologico, inserimento lavorativo, beni confiscati alla criminalità organizzata, accoglienza profughi e assistenza alla persona in ambito scolastico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apporto tra coprogrammazione e coproget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rapporti con il Codice dei Contratti pubblic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ettazione: avvio del procedimento, l’avviso pubblico, la domanda di partecipazione, la valu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stituzione del tavolo di co-progettazione: quali gli attor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Gli esiti. I contenuti obbligatori della convenzione 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Analisi e struttura di una convenzione quadr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rendicontazione: organizzazione, documentazione ed aspetti fiscal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: la costruzione operativa, con proposta di strumenti ed att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progettazione per iniziativa del Terzo Settor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 per iniziativa di parte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9950598  E CODICE FORNITORE SOFIS7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28 Febbraio 2024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8 Febbr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3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1-30T14:10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