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LIVELLI ESSENZIALI DI PRESTAZIONE: NATURA, CONTENUTI E FINALITA’ DEI COMUNI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ogramma: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Contesto normativo L.328/2000 ; L.234/2021 ; L.33/2017; D.lgs.147/2017 ; </w:t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>DPCM 12.01.2017 ; L.26/2019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Piano Nazionale non autosufficienza e PNRR ;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Principi e finalità - Valore giuridico del livello essenziale –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Ruolo dell’Ambito Territoriale Sociale –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Integrazione LEPS –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LEA nella valutazione multidimensionale, nella progettazione individualizzata e nell’erogazione dei servizi –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LEPS di erogazione, LEPS di processo e LEPS per la qualità dei servizi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Relatrice: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ssa Roberta GALDENZI,  Dirigente Coordinatrice ATS della provincia di Pesaro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IL WEBINAR E’ PRESENTE SUL MEPA CON CODICE ARTICOLO 44247213  E CODICE FORNITORE SOFIS41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: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Giovedì 12 Dicembre 2024,</w:t>
      </w:r>
      <w:r>
        <w:rPr>
          <w:rFonts w:cs="Tahoma" w:ascii="Tahoma" w:hAnsi="Tahoma"/>
          <w:sz w:val="28"/>
          <w:szCs w:val="28"/>
          <w:u w:val="single"/>
        </w:rPr>
        <w:t xml:space="preserve">  9,15-12,00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Sito internet :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www.progettosofis.com</w:t>
        </w:r>
      </w:hyperlink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a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Euro 100,00</w:t>
      </w:r>
      <w:r>
        <w:rPr>
          <w:rFonts w:cs="Tahoma" w:ascii="Tahoma" w:hAnsi="Tahoma"/>
          <w:sz w:val="28"/>
          <w:szCs w:val="28"/>
        </w:rPr>
        <w:t xml:space="preserve"> a persona comprensivi di marca da bollo. Verranno trasmessi vi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un attestato di partecipazione ed il materiale didattico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____E-mail 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N. Determina(anche dopo il corso)  _______Codice Univoco_____CIG (facoltativo)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Qualifica ______________________________Quota €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Qualifica ______________________________ Quota €__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sarà effettuato, dopo il corso, tramite </w:t>
      </w:r>
      <w:r>
        <w:rPr>
          <w:rFonts w:cs="Tahoma" w:ascii="Tahoma" w:hAnsi="Tahoma"/>
          <w:sz w:val="24"/>
          <w:szCs w:val="24"/>
        </w:rPr>
        <w:t xml:space="preserve">bonifico bancario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>CODICE IBAN:  IT41O0503424876000000107323   intestato a progetto sofis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Email per il link: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Normal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Normal"/>
      <w:tabs>
        <w:tab w:val="clear" w:pos="708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2 Dic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4</w:t>
    </w:r>
  </w:p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OpenSymbol;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Lucida Sans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5:57:00Z</dcterms:created>
  <dc:creator>Offerta</dc:creator>
  <dc:description/>
  <cp:keywords/>
  <dc:language>en-US</dc:language>
  <cp:lastModifiedBy>MicheleMajetta</cp:lastModifiedBy>
  <cp:lastPrinted>1995-11-21T17:41:00Z</cp:lastPrinted>
  <dcterms:modified xsi:type="dcterms:W3CDTF">2024-11-19T07:35:00Z</dcterms:modified>
  <cp:revision>7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