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CLO OPERATIVO DI 3 WEBINAR SU RIFORMA SPORTIVA, PARTENARIATO PUBBLICO PRIVATO E CONTRIBUTI ALLE ASSOCIAZIONI SPORTIVE DILETTANTISTICHE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                    </w:t>
      </w:r>
      <w:r>
        <w:rPr>
          <w:rFonts w:cs="Tahoma" w:ascii="Tahoma" w:hAnsi="Tahoma"/>
          <w:b/>
          <w:sz w:val="28"/>
          <w:szCs w:val="28"/>
        </w:rPr>
        <w:t>MODULO 1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LA RIFORMA SPORTIVA E IL ‘FAVOR’ PER LE ASSOCIAZIONI SPORTIVE DILETTANTISTICHE 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riforma sport e i 5 Decreti attuativi della legge delega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D.Lsgt. 38/2021 affidamento diretto riqualificazione e ammodernamento degli impianti 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requisiti soggettivi e oggettivi di applicazione dell’art. 5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diritto di ‘insistenza’ dell’ utilizzatore dell’impianto sportivo 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inegoziazione delle condizioni dì gestione dell’impianto 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ffidamento di lavori da parte delle asd 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ibera negoziazione delle condizioni di vendita o di utilizzo delle aree urbanisticamente destinate alla costruzione di impianti sportivi.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eastAsia="Geneva;Arial" w:cs="Geneva;Arial" w:ascii="Geneva;Arial" w:hAnsi="Geneva;Arial"/>
          <w:color w:val="000000"/>
          <w:sz w:val="28"/>
          <w:szCs w:val="28"/>
        </w:rPr>
        <w:t xml:space="preserve">                       </w:t>
      </w:r>
      <w:r>
        <w:rPr>
          <w:rFonts w:cs="Tahoma" w:ascii="Tahoma" w:hAnsi="Tahoma"/>
          <w:b/>
          <w:sz w:val="28"/>
          <w:szCs w:val="28"/>
        </w:rPr>
        <w:t>DATA: Venerdì, 8 Novembre 2024 Orario: 9,15-11;30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ODULO 2</w:t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L PARTENARIATO PUBBLICO PRIVATO NEL NUOVO CODICE DEI CONTRATTI E NELLA RIFORMA SPORTIVA </w:t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PP nel nuovo Codice dei Contratti </w:t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concessione di servizio nello sport </w:t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’iter procedimentale nel PPP</w:t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PP nella riforma sport </w:t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rocedimento di cui all’art. 4 del D.lgst. 38/2021</w:t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antaggi e criticità del suo utilizzo in generale nello sport 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A: Mercoledì, 4 Dicembre 2024 Orario: 9,15-11;30</w:t>
      </w:r>
    </w:p>
    <w:p>
      <w:pPr>
        <w:pStyle w:val="Normal"/>
        <w:suppressAutoHyphens w:val="fals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ODULO 3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I CONTRIBUTI ALLE ASSOCIAZIONI SPORTIVE DILETTANTISTICHE 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riforma sport e le asd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’iscrizione al RAS, Registro Associazioni sportive dilettantistiche 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ntributi ordinari e per singolo evento sportivo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ttività sportiva come attività di interesse generale secondo il Codice del Terzo Settore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A: Venerdì 13 Dicembre 2024 Orario: 9,15-11;30</w:t>
      </w:r>
    </w:p>
    <w:p>
      <w:pPr>
        <w:pStyle w:val="Titolo"/>
        <w:rPr>
          <w:rFonts w:ascii="Tahoma" w:hAnsi="Tahoma" w:cs="Tahoma"/>
          <w:b w:val="false"/>
          <w:b w:val="false"/>
          <w:sz w:val="24"/>
          <w:szCs w:val="28"/>
          <w:u w:val="single"/>
        </w:rPr>
      </w:pPr>
      <w:r>
        <w:rPr>
          <w:rFonts w:cs="Tahoma" w:ascii="Tahoma" w:hAnsi="Tahoma"/>
          <w:b w:val="false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 42930920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eastAsia="Tahoma" w:cs="Tahoma" w:ascii="Tahoma" w:hAnsi="Tahoma"/>
          <w:szCs w:val="28"/>
          <w:u w:val="single"/>
        </w:rPr>
        <w:t xml:space="preserve">  </w:t>
      </w:r>
      <w:r>
        <w:rPr>
          <w:rFonts w:cs="Tahoma" w:ascii="Tahoma" w:hAnsi="Tahoma"/>
          <w:szCs w:val="28"/>
          <w:u w:val="single"/>
        </w:rPr>
        <w:t>E CODICE FORNITORE SOFIS36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AVV. ROSELLA ROGORA</w:t>
      </w:r>
      <w:r>
        <w:rPr>
          <w:rFonts w:cs="Tahoma" w:ascii="Tahoma" w:hAnsi="Tahoma"/>
          <w:b w:val="false"/>
          <w:bCs w:val="false"/>
          <w:szCs w:val="28"/>
        </w:rPr>
        <w:t>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sponsabile Area Attività Educative e per il Tempo Libero del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mune di Busto Garolfo Consulente giudico Azienda Consortil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itolo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ind w:left="1416" w:hanging="0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1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8 Novembre 2024  9,15-11,30</w:t>
      </w:r>
    </w:p>
    <w:p>
      <w:pPr>
        <w:pStyle w:val="Titolo"/>
        <w:ind w:left="708" w:firstLine="708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2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Mercoledì 4 Dicembre 2024 9,15-11,30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3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13 Dicembre 2024  9,15-11,30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E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 xml:space="preserve">EURO 280,00 </w:t>
      </w:r>
      <w:r>
        <w:rPr>
          <w:rFonts w:cs="Tahoma" w:ascii="Tahoma" w:hAnsi="Tahoma"/>
          <w:b w:val="false"/>
          <w:bCs w:val="false"/>
          <w:szCs w:val="28"/>
        </w:rPr>
        <w:t>a persona per chi partecipa al ciclo intero di webinar.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La quota, esente Iva, è comprensiva di marca da bollo</w:t>
      </w:r>
    </w:p>
    <w:p>
      <w:pPr>
        <w:pStyle w:val="Titolo"/>
        <w:ind w:left="783" w:hanging="0"/>
        <w:jc w:val="left"/>
        <w:rPr/>
      </w:pPr>
      <w:r>
        <w:rPr>
          <w:rFonts w:cs="Tahoma" w:ascii="Tahoma" w:hAnsi="Tahoma"/>
          <w:bCs w:val="false"/>
          <w:szCs w:val="28"/>
        </w:rPr>
        <w:t xml:space="preserve">EURO 190,00 </w:t>
      </w:r>
      <w:r>
        <w:rPr>
          <w:rFonts w:cs="Tahoma" w:ascii="Tahoma" w:hAnsi="Tahoma"/>
          <w:b w:val="false"/>
          <w:bCs w:val="false"/>
          <w:szCs w:val="28"/>
        </w:rPr>
        <w:t>a persona per chi partecipa a 2 moduli</w:t>
      </w:r>
    </w:p>
    <w:p>
      <w:pPr>
        <w:pStyle w:val="Titolo"/>
        <w:ind w:left="783" w:hanging="0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 xml:space="preserve">EURO 100,00 </w:t>
      </w:r>
      <w:r>
        <w:rPr>
          <w:rFonts w:cs="Tahoma" w:ascii="Tahoma" w:hAnsi="Tahoma"/>
          <w:b w:val="false"/>
          <w:bCs w:val="false"/>
          <w:szCs w:val="28"/>
        </w:rPr>
        <w:t>a persona per chi partecipa ad un singolo modulo</w:t>
      </w:r>
    </w:p>
    <w:p>
      <w:pPr>
        <w:pStyle w:val="Titolo"/>
        <w:ind w:left="783" w:hanging="0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 specificando se si intende partecipare al ciclo completo o a uno o più moduli. Sarà nostra cura fornire il link  per accedere al webinar.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PROV.___TEL. _____ E-mail per il link ______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N. Impegno  ________Codice Univoco_______CIG (facoltativo)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7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3 incontri                 Partecipazione ad uno o più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scelti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_Qualifica ____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835</wp:posOffset>
                </wp:positionH>
                <wp:positionV relativeFrom="paragraph">
                  <wp:posOffset>56515</wp:posOffset>
                </wp:positionV>
                <wp:extent cx="252730" cy="252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05pt;margin-top:4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3 incontri                 Partecipazione ad uno o più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 scelti:………………………………………………………………………</w:t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28"/>
        </w:rPr>
        <w:t>bonifico bancario</w:t>
      </w:r>
      <w:r>
        <w:rPr>
          <w:rFonts w:cs="Tahoma" w:ascii="Tahoma" w:hAnsi="Tahoma"/>
          <w:sz w:val="28"/>
          <w:szCs w:val="28"/>
          <w:u w:val="single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CODICE IBAN:  IT41O0503424876000000107323   </w:t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7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2F5496"/>
        <w:spacing w:val="24"/>
        <w:sz w:val="32"/>
        <w:szCs w:val="32"/>
      </w:rPr>
      <w:t>CICLO DI WEBINAR</w:t>
    </w:r>
    <w:r>
      <w:rPr>
        <w:rFonts w:cs="Tahoma" w:ascii="Tahoma" w:hAnsi="Tahoma"/>
        <w:smallCaps/>
        <w:color w:val="2F5496"/>
        <w:spacing w:val="24"/>
        <w:sz w:val="32"/>
        <w:szCs w:val="32"/>
      </w:rPr>
      <w:t xml:space="preserve"> </w:t>
    </w:r>
    <w:r>
      <w:rPr>
        <w:rFonts w:cs="Tahoma" w:ascii="Tahoma" w:hAnsi="Tahoma"/>
        <w:b/>
        <w:bCs/>
        <w:color w:val="2F5496"/>
        <w:sz w:val="32"/>
        <w:szCs w:val="32"/>
      </w:rPr>
      <w:t>SULLO SPORT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a777.it/privacy/Sofis/privacyclienti2018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4:32:00Z</dcterms:created>
  <dc:creator>Offerta</dc:creator>
  <dc:description/>
  <cp:keywords/>
  <dc:language>en-US</dc:language>
  <cp:lastModifiedBy>MicheleMajetta</cp:lastModifiedBy>
  <cp:lastPrinted>2021-03-04T09:22:00Z</cp:lastPrinted>
  <dcterms:modified xsi:type="dcterms:W3CDTF">2024-10-03T07:06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