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NTERVENTI E SERVIZI A FAVORE DELLE PERSONE CON DISABILITÀ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A LEGGE DELEGA E IL DECRETO LEGISLATIVO 62/202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remessa</w:t>
      </w:r>
    </w:p>
    <w:p>
      <w:pPr>
        <w:pStyle w:val="CorpoA"/>
        <w:pBdr/>
        <w:jc w:val="both"/>
        <w:rPr/>
      </w:pPr>
      <w:r>
        <w:rPr>
          <w:rFonts w:cs="Tahoma" w:ascii="Tahoma" w:hAnsi="Tahoma"/>
          <w:color w:val="1D1D1D"/>
          <w:sz w:val="28"/>
          <w:szCs w:val="28"/>
        </w:rPr>
        <w:t>La disabilità in Italia costituisce ancora largamente </w:t>
      </w:r>
      <w:r>
        <w:rPr>
          <w:rFonts w:cs="Tahoma" w:ascii="Tahoma" w:hAnsi="Tahoma"/>
          <w:b/>
          <w:bCs/>
          <w:color w:val="1D1D1D"/>
          <w:sz w:val="28"/>
          <w:szCs w:val="28"/>
        </w:rPr>
        <w:t>un ostacolo ad accedere alle tappe fondamentali di una vita</w:t>
      </w:r>
      <w:r>
        <w:rPr>
          <w:rFonts w:cs="Tahoma" w:ascii="Tahoma" w:hAnsi="Tahoma"/>
          <w:color w:val="1D1D1D"/>
          <w:sz w:val="28"/>
          <w:szCs w:val="28"/>
        </w:rPr>
        <w:t xml:space="preserve"> considerata “normale”. La competenza per le funzioni di natura socioassistenziale è attribuita dalla Legge quadro n. 328 del 2000 ai Comuni, i quali erogano interventi e servizi finalizzati a garantire l’attività di cura e supporto per l’integrazione sociale. </w:t>
      </w:r>
    </w:p>
    <w:p>
      <w:pPr>
        <w:pStyle w:val="Standard"/>
        <w:tabs>
          <w:tab w:val="clear" w:pos="708"/>
          <w:tab w:val="left" w:pos="1815" w:leader="none"/>
          <w:tab w:val="center" w:pos="6516" w:leader="none"/>
        </w:tabs>
        <w:jc w:val="both"/>
        <w:rPr/>
      </w:pPr>
      <w:r>
        <w:rPr>
          <w:rFonts w:cs="Tahoma" w:ascii="Tahoma" w:hAnsi="Tahoma"/>
          <w:sz w:val="28"/>
          <w:szCs w:val="28"/>
        </w:rPr>
        <w:t xml:space="preserve">Sui servizi a favore delle persone con disabilità, e </w:t>
      </w:r>
      <w:r>
        <w:rPr>
          <w:rFonts w:cs="Tahoma" w:ascii="Tahoma" w:hAnsi="Tahoma"/>
          <w:b/>
          <w:bCs/>
          <w:sz w:val="28"/>
          <w:szCs w:val="28"/>
        </w:rPr>
        <w:t>partendo dalla Convenzione O.N.U., assume particolare rilevanza il decreto legislativo 3 maggio 2024, n. 62</w:t>
      </w:r>
      <w:r>
        <w:rPr>
          <w:rFonts w:cs="Tahoma" w:ascii="Tahoma" w:hAnsi="Tahoma"/>
          <w:sz w:val="28"/>
          <w:szCs w:val="28"/>
        </w:rPr>
        <w:t>, con la definizione della condizione di disabilità, valutazione di base, l’accomodamento ragionevole, la valutazione multidimensionale per l’elaborazione e attuazione del progetto di vita individuale personalizzato e partecipato. Il provvedimento costituisce uno dei decreti attuativi, il cuore della riforma, della </w:t>
      </w:r>
      <w:r>
        <w:rPr>
          <w:rFonts w:cs="Tahoma" w:ascii="Tahoma" w:hAnsi="Tahoma"/>
          <w:b/>
          <w:bCs/>
          <w:sz w:val="28"/>
          <w:szCs w:val="28"/>
        </w:rPr>
        <w:t>legge Delega sulla disabilità</w:t>
      </w:r>
      <w:r>
        <w:rPr>
          <w:rFonts w:cs="Tahoma" w:ascii="Tahoma" w:hAnsi="Tahoma"/>
          <w:sz w:val="28"/>
          <w:szCs w:val="28"/>
        </w:rPr>
        <w:t>, un testo normativo con importanti cambiamenti nell’attuale normativa relativa alla condizione di disabilità.</w:t>
      </w:r>
    </w:p>
    <w:p>
      <w:pPr>
        <w:pStyle w:val="CorpoA"/>
        <w:pBdr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l programma: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Convenzione O.N.U. sui diritti delle persone con disabilità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normativa nazionale di riferimento e la giurisprudenza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legge delega 22 dicembre 2021, n. 227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D. Lgs. 3 maggio 2024, n. 62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finizione della condizione di disabilità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valutazione di bas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concetto di accomodamento ragionevol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getto di vita, personalizzato e partecipato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getto individuale: come si è espressa la magistratura amministrativa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getto individuale: la procedura per la redazion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progetto individuale: il Piano individualizzato dei sostegni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budget di progetto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incipali interventi a favore delle persone con disabilità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’accesso ai servizi diurni, semiresidenziali e domiciliari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’accesso ai servizi residenziali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problematiche connesse all’I.S.E.E. sociosanitario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problematiche connesse all’I.S.E.E. sociosanitario-residenz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giurisprudenza sulla compartecipazion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rumenti e prass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1554841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 27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25 Settembre 2024 Orario  9,15-12,30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Euro 12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, attestato e materi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, tramite </w:t>
      </w:r>
      <w:r>
        <w:rPr>
          <w:rFonts w:cs="Tahoma" w:ascii="Tahoma" w:hAnsi="Tahoma"/>
          <w:b/>
          <w:bCs/>
          <w:sz w:val="28"/>
          <w:szCs w:val="28"/>
        </w:rPr>
        <w:t xml:space="preserve">bonifico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CODICE IBAN      IT41O0503424876000000107323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TextBody"/>
        <w:rPr>
          <w:rFonts w:ascii="Tahoma" w:hAnsi="Tahoma" w:eastAsia="Times New Roman" w:cs="Tahoma"/>
          <w:u w:val="single"/>
        </w:rPr>
      </w:pPr>
      <w:r>
        <w:rPr>
          <w:rFonts w:eastAsia="Times New Roman" w:cs="Tahoma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5 Sett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B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3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8-26T08:15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