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</w:t>
      </w:r>
      <w:r>
        <w:rPr>
          <w:rFonts w:cs="Tahoma" w:ascii="Tahoma" w:hAnsi="Tahoma"/>
          <w:b/>
          <w:bCs/>
          <w:iCs/>
          <w:sz w:val="28"/>
          <w:szCs w:val="28"/>
        </w:rPr>
        <w:t>STATO LEGITTIMO DEGLI IMMOBILI E TOLLERANZE COSTRUTTIVE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Le nozioni fondamentali di riferimento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>la legittimità dello stato di fatto dell’immobile; la sanzionabilità (o meno) delle difformità edilizie; la commerciabilità degli immobili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La verifica della legittimità dello stato di fatto dell’unità immobiliare o dell’immobile:</w:t>
      </w:r>
    </w:p>
    <w:p>
      <w:pPr>
        <w:pStyle w:val="Paragrafoelenco"/>
        <w:numPr>
          <w:ilvl w:val="0"/>
          <w:numId w:val="2"/>
        </w:numPr>
        <w:spacing w:lineRule="auto" w:line="256" w:before="4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9-bis, comma 1-bis, TUED: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rilevanza degli interventi di attività edilizia libera ai fini della verifica dello stato legittimo dell’immobile; 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a rilevanza delle fonti regolamentari locali per gli interventi eseguiti ante 1942 e 1967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una casistica peculiare: le verifiche/dichiarazioni necessarie per la presentazione della c.d. ‘CILAS’ (Superbonus 110%) dopo la Legge 108/2021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ue esempi regionali di verifica ‘semplificata’ nei casi di demolizione e ricostruzione: l’art. 11, comma 6, della L.R. Emilia-Romagna n. 24/2017 e s.m.i.; l’</w:t>
      </w:r>
      <w:r>
        <w:rPr>
          <w:rFonts w:cs="Tahoma" w:ascii="Tahoma" w:hAnsi="Tahoma"/>
          <w:sz w:val="24"/>
          <w:szCs w:val="24"/>
        </w:rPr>
        <w:t>art. 133, comma 7-ter, della L.R. Toscana n. 65/2014 e s.m.i.</w:t>
      </w:r>
      <w:r>
        <w:rPr>
          <w:rFonts w:cs="Tahoma" w:ascii="Tahoma" w:hAnsi="Tahoma"/>
          <w:bCs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a legittimità paesaggistica dello stato di fatto: le difformità rilevanti ai fini paesaggistici; la regolarizzazione delle difformità in caso di vincolo paesaggistico sopravvenuto;</w:t>
      </w:r>
    </w:p>
    <w:p>
      <w:pPr>
        <w:pStyle w:val="Normal"/>
        <w:spacing w:before="40" w:after="0"/>
        <w:ind w:right="425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3) Alcune fattispecie peculiari: le consistenze sanzionate pecuniariamente; le consistenze non più sanzionabili per decorso dei termini temporali di legge per le azioni in autotutela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assoggettate a sanzione pecuniaria ex artt. 33 e 34 TUED (c.d. ‘fiscalizzazione dell’abuso’)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interventi eseguiti in assenza o in difformità dalla SCIA sanzionati pecuniariamente ex art. 37 TUED; 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assoggettate a sanzione pecuniaria ex art. 38 TUED in caso di annullamento del permesso di costruire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realizzate in attuazione di un titolo edilizio contenente vizi di natura sostanziale ma non contestato dal Comune entro i termini stabiliti dall’art. 21-nonies della Legge 241/1990.</w:t>
      </w:r>
    </w:p>
    <w:p>
      <w:pPr>
        <w:pStyle w:val="Normal"/>
        <w:spacing w:before="40" w:after="0"/>
        <w:ind w:right="425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4) Le tolleranze costruttive: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iferimenti originari: le tolleranze costruttive ai fini delle agevolazioni fiscali (art. 15 della Legge 765/1967, recepito dall’art. 49, comma 1, TUED)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color w:val="1A171B"/>
          <w:sz w:val="24"/>
          <w:szCs w:val="24"/>
          <w:lang w:eastAsia="it-IT"/>
        </w:rPr>
        <w:t>l’introduzione delle tolleranze costruttive nel regime sanzionatorio: il comma 2-ter dell’art. 34 TUED introdotto dal D.L. 70/2011 (comma successivamente abrogato)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tolleranze costruttive ‘paesaggistiche’: la voce A.31 dell’Allegato A al D.P.R. 31/2017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34-bis TUED introdotto dalla Legge 120/2020: le tolleranze ‘dimensionali’ e le nuove tolleranze ‘geometriche’ e/o ‘qualitative’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 xml:space="preserve">i limiti alle tolleranze costruttive per gli immobili sottoposti a tutela ai sensi del </w:t>
      </w:r>
      <w:r>
        <w:rPr>
          <w:rFonts w:cs="Tahoma" w:ascii="Tahoma" w:hAnsi="Tahoma"/>
          <w:i/>
          <w:iCs/>
          <w:sz w:val="24"/>
          <w:szCs w:val="24"/>
        </w:rPr>
        <w:t>Codice dei beni culturali e del paesaggio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relazioni con il titolo abilitativo e con la disciplina urbanistico-edilizia: tolleranze conformi e tolleranze eccedenti i limiti fissati dallo strumento urbanistico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pplicabilità o meno del concetto di ‘tolleranza costruttiva’ alle norme igienico-sanitarie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>le ‘specificazioni’ regionali: l’art. 19-bis della L.R. Emilia-Romagna n. 23/2004 e s.m.i. (e relativa circolare illustrativa 05/06/2018, n. 410371);</w:t>
      </w: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’art. 198 della L.R. Toscana n. 65/2014 e s.m.i.; </w:t>
      </w: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l'art. 6-bis della L.R. Piemonte 19/1999 e s.m.i. (e relativa Deliberazione G.R. illustrativa. </w:t>
      </w:r>
      <w:r>
        <w:rPr>
          <w:rFonts w:cs="Tahoma" w:ascii="Tahoma" w:hAnsi="Tahoma"/>
          <w:sz w:val="24"/>
          <w:szCs w:val="24"/>
        </w:rPr>
        <w:t>14/01/2022, n. 2-4519</w:t>
      </w:r>
      <w:r>
        <w:rPr>
          <w:rFonts w:eastAsia="Times New Roman" w:cs="Tahoma" w:ascii="Tahoma" w:hAnsi="Tahoma"/>
          <w:sz w:val="24"/>
          <w:szCs w:val="24"/>
          <w:lang w:eastAsia="it-IT"/>
        </w:rPr>
        <w:t>);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ossibili limiti di intervento per le trasformazioni successive dell’immobile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31388785 E CODICE FORNITORE SOFIS14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16 Aprile 2024  9,15-13,0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16 April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5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3-05T14:20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