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 DIGITALIZZAZIONE DEI CONTRATTI PUBBLICI ED ALTRE NOVITA’ RIGUARDANTI GLI APPALTI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digitalizzazione dei contratti pubblici e l’ecosistema nazionale di approvvigionamento digitale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aggiudicazione, il contratto d’appalto, l’imposta di boll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requisiti di esecuzione dell’appalto e la disciplina delle clausole sociali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avvalimento operativo, di garanzia, premiale, le verifiche sostanziali che il RUP deve svolgere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gestione del contratto, le modifiche e le varianti, la proroga, la sospensione dell’esecuzione; la disciplina del subappalt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conservazione dell’equilibrio contrattuale, la clausola di revisione del prezzo, il diritto alla rinegoziazione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compiti del responsabile unico del progett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collegio consultivo tecnico anche per gli appalti di servizi e fornitura di beni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affidamenti di somma urgenza;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criteri di aggiudicazione, il criterio dell’offerta economicamente più vantaggiosa individuata sulla base del miglior rapporto tra qualità e prezzo, il criterio del prezzo più bass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seggio di gara, la commissione giudicatrice, il RUP in commissione.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OMAR GOZZOLI</w:t>
      </w:r>
      <w:r>
        <w:rPr>
          <w:rFonts w:cs="Tahoma" w:ascii="Tahoma" w:hAnsi="Tahoma"/>
          <w:b w:val="false"/>
          <w:bCs w:val="false"/>
          <w:szCs w:val="28"/>
        </w:rPr>
        <w:t>, Segretario comunale ed esperto in materia di contratt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  <w:u w:val="single"/>
          <w:shd w:fill="FFFFFF" w:val="clear"/>
        </w:rPr>
        <w:t>IL CORSO E’ PRESENTE SUL MEPA CON CODICE ARTICOL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  <w:shd w:fill="FFFFFF" w:val="clear"/>
        </w:rPr>
        <w:t>30392793 E CODICE FORNITORE SOFIS1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 e orario: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Sala Vinessa c/o Palazzo Todeschini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Via Porto Vecchio, 36  Desenzano del Gard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Mercoledì 20 Marzo 2024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40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mallCaps/>
        <w:color w:val="0070C0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>Desenzano del garda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eastAsia="Tahoma" w:cs="Tahoma" w:ascii="Tahoma" w:hAnsi="Tahoma"/>
        <w:smallCaps/>
        <w:color w:val="0070C0"/>
        <w:spacing w:val="24"/>
        <w:sz w:val="36"/>
        <w:szCs w:val="96"/>
      </w:rPr>
      <w:t xml:space="preserve">                                                             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20 Marz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2-13T14:51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