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L D.P.C.M. 159/2013 E L’APPLICAZIONE DELL’I.S.E.E.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’ESAME DELLE PRESTAZIONI IN AMBITI RESIDENZ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Il D.P.C.M. 5 dicembre 2013, n. 159 è stato interessato, nel corso della sua vigenza, da importanti modificazioni, specialmente in relazione alla composizione del nucleo familiare ai fini della erogazione di benefici ed agevolazioni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 xml:space="preserve">Importante, inoltre, la definizione dell’I.S.E.E. corrente, che con </w:t>
      </w:r>
      <w:r>
        <w:rPr>
          <w:rFonts w:cs="Tahoma" w:ascii="Tahoma" w:hAnsi="Tahoma"/>
          <w:b/>
          <w:bCs/>
          <w:i/>
          <w:sz w:val="22"/>
          <w:szCs w:val="22"/>
          <w:u w:val="single"/>
        </w:rPr>
        <w:t>il decreto 5 luglio 2021, estende il suo utilizzo alle variazioni patrimoniali e pone particolare accento sulle conseguenze delle omissioni e difformità rilevate dopo il rilascio dell’attestazione I.S.E.E</w:t>
      </w:r>
      <w:r>
        <w:rPr>
          <w:rFonts w:cs="Tahoma" w:ascii="Tahoma" w:hAnsi="Tahoma"/>
          <w:i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 xml:space="preserve">Il quadro complessivo dell’I.S.E.E., quale strumento di valutazione della condizione economica del nucleo familiare rilevante ai fini della compartecipazione per la fruizione di prestazioni agevolate, </w:t>
      </w:r>
      <w:r>
        <w:rPr>
          <w:rFonts w:cs="Tahoma" w:ascii="Tahoma" w:hAnsi="Tahoma"/>
          <w:b/>
          <w:bCs/>
          <w:i/>
          <w:sz w:val="22"/>
          <w:szCs w:val="22"/>
          <w:u w:val="single"/>
        </w:rPr>
        <w:t xml:space="preserve">in particolare per le prestazioni in ambiti residenziali, </w:t>
      </w:r>
      <w:r>
        <w:rPr>
          <w:rFonts w:cs="Tahoma" w:ascii="Tahoma" w:hAnsi="Tahoma"/>
          <w:i/>
          <w:sz w:val="22"/>
          <w:szCs w:val="22"/>
          <w:u w:val="single"/>
        </w:rPr>
        <w:t>merita un approfondimento sulla base delle pronunce della magistratura amministrativa e contabile, al fine di meglio operare nei confronti dei cittadi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color w:val="22222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l programm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u w:val="single"/>
        </w:rPr>
      </w:pPr>
      <w:r>
        <w:rPr>
          <w:rFonts w:cs="Tahoma" w:ascii="Tahoma" w:hAnsi="Tahoma"/>
          <w:color w:val="1D1D1D"/>
        </w:rPr>
        <w:t>D.S.U., Attestazione, valori ISEE/ISE</w:t>
      </w:r>
      <w:r>
        <w:rPr>
          <w:rFonts w:cs="Tahoma" w:ascii="Tahoma" w:hAnsi="Tahoma"/>
          <w:b/>
          <w:color w:val="1D1D1D"/>
        </w:rPr>
        <w:t xml:space="preserve">. </w:t>
      </w:r>
      <w:r>
        <w:rPr>
          <w:rFonts w:cs="Tahoma" w:ascii="Tahoma" w:hAnsi="Tahoma"/>
          <w:b/>
          <w:color w:val="1D1D1D"/>
          <w:u w:val="single"/>
        </w:rPr>
        <w:t>Le novità contenute nella legge di bilancio 2023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attestazioni ISEE recanti omissioni/difformità: indicazioni minister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Validità ed aggiornamento dell'attestazione. Nucle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modifiche circa il nucleo familiare introdotte dal D.L. 4/2019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Neomaggiorenni in uscita da convivenza anagrafica o affidamen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ISEE corrente, come previsto dal D.L. 34/2019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 xml:space="preserve">Decreto 5 luglio 2021: ISEE corrente variazioni patrimonial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faq INPS sull’ISEE corrent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Composizione modulare della DSU e gli ISEE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Redditi, contributi ed agevolazioni rilevanti ai fini determinazione I.S.E.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di natura sociosanitar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di natura sociosanitaria residenzi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Il progetto individuale ex art. 14 della legge 328/2000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rivolte a minorenni. Le indicazioni ministeriali sulla composizione del nucleo e sugli assegni nucleo familiare numero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rivolte a minorenni in situazione di affid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’intervento dei Comuni in materia di servizi residenziali per persone anziane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’intervento dei Comuni in materia di servizi residenziali per persone con disabilità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’intervento dei Comuni in materia di servizi residenziali per persone in situazione di fragilità accolte in strutture residenz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 xml:space="preserve">La problematica dei neomaggioren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pronunce della magistratura contabile e amministrativ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 xml:space="preserve">Strumenti. Casi pratici. Risposte a que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1D1D1D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rtedì 14 Marzo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4 Marz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5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2-13T09:5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