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</w:t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IL SUPERBONUS 110% E LA C.D. 'CILAS’ DOPO LA LEGGE DI BILANCIO 197/2022: I PROFILI EDILIZI E PAESAGGISTICI DEGLI INTERVENTI ALLA LUCE DELLE MODIFICHE INTRODOTTE DALLA LEGGE 108/2021 (CONVERSIONE DEL D.L. 77/2021)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Cs w:val="28"/>
        </w:rPr>
        <w:t>Le fattispecie di efficientamento energetico fiscalmente agevolate: interventi c.d. 'trainanti' e interventi c.d. 'trainati'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riferimenti del T.U.I.R. (DPR 917/1986 e s.m.i.)</w:t>
      </w:r>
    </w:p>
    <w:p>
      <w:pPr>
        <w:pStyle w:val="Titolo"/>
        <w:numPr>
          <w:ilvl w:val="0"/>
          <w:numId w:val="2"/>
        </w:numPr>
        <w:jc w:val="left"/>
        <w:rPr/>
      </w:pPr>
      <w:r>
        <w:rPr>
          <w:rFonts w:cs="Tahoma" w:ascii="Tahoma" w:hAnsi="Tahoma"/>
          <w:b w:val="false"/>
          <w:szCs w:val="28"/>
        </w:rPr>
        <w:t>Le disposizioni fiscali del DPR 380/2001 e le specifiche indicazioni introdotte dalla Legge 108/2021 per il Superbonus 110%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o stato legittimo degli immobili: gli adempimenti necessari prima e dopo la Legge 108/2021. Le peculiarità della c.d. 'CILAS'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'irrilevanza degli interventi di efficientamento energetico sullo stato legittimo dell'immobile oggetto di intervento: la sanzionabilità delle eventuali difformità edilizie presenti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a regolarizzazione ex post dell'immobile: cenni sulla sanatoria edilizia e paesaggistica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e categorie di intervento edilizio nel DPR 380/2001 e le diverse disposizioni per gli interventi di efficientamento energetico dettate dall'art. 119 della Legge n. 77/2020 (conversione del c.d. 'Decreto Rilancio'), come modificato dalla Legge 108/2021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regimi amministrativi degli interventi edilizi nel DPR 380/2001 e le diverse disposizioni per gli interventi di efficientamento energetico dettate dall'art. 119 della Legge n. 77/2020 (conversione del c.d. 'Decreto Rilancio'), come modificato dalla Legge 108/2021: l'ambito di applicazione della c.d. 'CILAS'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e deroghe ai limiti di distanza e altezza dopo le modifiche al D.Lgs. 102/2014 introdotte nel 2020 e le nuove disposizioni dettate dalla Legge 108/2021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I profili paesaggistici: gli interventi di efficientamento energetico alla luce delle semplificazioni ed esenzioni contenute nel DPR 31/2017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e principali casistiche degli interventi di efficientamento energetico: i regimi amministrativi edilizi e paesaggistici prima e dopo la Legge 108/2021</w:t>
      </w:r>
    </w:p>
    <w:p>
      <w:pPr>
        <w:pStyle w:val="Titolo"/>
        <w:numPr>
          <w:ilvl w:val="0"/>
          <w:numId w:val="2"/>
        </w:numPr>
        <w:jc w:val="left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Le nuove aliquote previste per l’anno 2023 dal Decreto ‘Aiuti-quater’ e dalla Legge di bilancio 197/2022</w:t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szCs w:val="28"/>
        </w:rPr>
      </w:pPr>
      <w:r>
        <w:rPr>
          <w:rFonts w:cs="Tahoma" w:ascii="Tahoma" w:hAnsi="Tahoma"/>
          <w:b w:val="false"/>
          <w:szCs w:val="28"/>
        </w:rPr>
        <w:t>Docente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8 Marzo 2023  9,15-12,30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Header"/>
        <w:rPr>
          <w:rFonts w:ascii="Tahoma" w:hAnsi="Tahoma" w:cs="Tahoma"/>
          <w:szCs w:val="15"/>
          <w:u w:val="single"/>
        </w:rPr>
      </w:pPr>
      <w:r>
        <w:rPr>
          <w:rFonts w:cs="Tahoma" w:ascii="Tahoma" w:hAnsi="Tahoma"/>
          <w:szCs w:val="15"/>
          <w:u w:val="single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8 Marzo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1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2-02T08:1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