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</w:t>
      </w:r>
      <w:r>
        <w:rPr>
          <w:rFonts w:cs="Tahoma" w:ascii="Tahoma" w:hAnsi="Tahoma"/>
          <w:b/>
          <w:bCs/>
          <w:sz w:val="28"/>
          <w:szCs w:val="28"/>
        </w:rPr>
        <w:t>A COLLABORAZIONE TRA IL PUBBLICO E IL PRIVATO PER LA GESTIONE DEGLI IMPIANTI SPORTIVI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1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PARTENARIATO PUBBLICO PRIVATO (PPP) NELLO SPORT</w:t>
      </w:r>
    </w:p>
    <w:p>
      <w:pPr>
        <w:pStyle w:val="Normal"/>
        <w:suppressAutoHyphens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Il PPP: definizione, caratteristiche e tipologie</w:t>
      </w:r>
    </w:p>
    <w:p>
      <w:pPr>
        <w:pStyle w:val="Normal"/>
        <w:suppressAutoHyphens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a concessione di servizio nello sport</w:t>
      </w:r>
    </w:p>
    <w:p>
      <w:pPr>
        <w:pStyle w:val="Normal"/>
        <w:suppressAutoHyphens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L’iter procedimentale nel PPP</w:t>
      </w:r>
    </w:p>
    <w:p>
      <w:pPr>
        <w:pStyle w:val="Normal"/>
        <w:suppressAutoHyphens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Vantaggi e criticità del suo utilizzo in generale e nello sport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asi pratici ed esempi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 10/2/2023 Orario: 9,15-11,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2</w:t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'AFFIDAMENTO DEGLI IMPIANTI SPORTIVI ALLA LUCE DELLA RIFORMA DELLO SPORT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concessione di servizio pubblico locale</w:t>
      </w:r>
    </w:p>
    <w:p>
      <w:pPr>
        <w:pStyle w:val="Normal"/>
        <w:suppressAutoHyphens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ll'affidamento diretto DL 185/2015 al D.Lgst. 38/2021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rFonts w:cs="Tahoma" w:ascii="Tahoma" w:hAnsi="Tahoma"/>
          <w:sz w:val="28"/>
          <w:szCs w:val="28"/>
        </w:rPr>
        <w:t>Dal PPP alla collaborazione pubblico privato prevista dalla riforma sport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 24/2/2023 Orario: 9,15-11,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</w:p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</w:rPr>
        <w:t>Avvocato mediatore specializzato in diritto di famiglia, sportivo ed amministrativo, responsabile area attività educative del comune di Busto Garolfo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ind w:left="708" w:firstLine="708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32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7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d entrambi i webinar.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 </w:t>
      </w: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olo modulo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 xml:space="preserve">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>e-mail un attestato di partecipazione ed il materiale didattico</w:t>
      </w: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rPr>
          <w:rFonts w:ascii="Tahoma" w:hAnsi="Tahoma" w:cs="Tahoma"/>
          <w:sz w:val="22"/>
          <w:szCs w:val="15"/>
          <w:u w:val="single"/>
        </w:rPr>
      </w:pPr>
      <w:r>
        <w:rPr>
          <w:rFonts w:cs="Tahoma" w:ascii="Tahoma" w:hAnsi="Tahoma"/>
          <w:sz w:val="22"/>
          <w:szCs w:val="15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ragraph">
                  <wp:posOffset>4762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05pt;margin-top:3.7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Partecipazione ad entrambi i moduli       Partecipazione ad un solo modulo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5435</wp:posOffset>
                </wp:positionH>
                <wp:positionV relativeFrom="paragraph">
                  <wp:posOffset>4762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05pt;margin-top:3.7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Partecipazione ad entrambi i moduli       Partecipazione ad un solo modulo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 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  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 xml:space="preserve">SULLO SPORT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2"/>
        <w:szCs w:val="32"/>
      </w:rPr>
      <w:tab/>
      <w:t xml:space="preserve">                                                                   10 e 24 Febbraio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49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3-01-17T07:56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