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bookmarkStart w:id="0" w:name="_Hlk91766502"/>
      <w:r>
        <w:rPr>
          <w:rFonts w:cs="Tahoma" w:ascii="Tahoma" w:hAnsi="Tahoma"/>
          <w:b/>
          <w:sz w:val="28"/>
          <w:szCs w:val="28"/>
        </w:rPr>
        <w:t>LEGGE DI BILANCIO 2023: LE NOVITÀ IN MATERIA DI SERVIZI SOCIALI E DI SERVIZI ALLA PERSONA: MISURE, PROSPETTIVE E ADEMPIMENTI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La legge 29 dicembre 2022, n. 197 “Legge di bilancio 2023” prevede numerose novità sia in relazione al potenziamento dei servizi mediante la messa a sistema di nuove risorse o di implementazione delle esistenti sia in relazione al Reddito di Cittadinanza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In particolare,  per quanto attiene le risorse: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Risorse correnti in potenziamento per i servizi educativi per l’infanzia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Risorse correnti in materia di trasporto scolastico di studenti disabili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Risorse a favore della disabilità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Il Fondo per l’assistenza all’autonomia e alla comunicazione per gli alunni con disabilità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Incremento del fondo di solidarietà comunale per il potenziamento sociale.</w:t>
      </w:r>
    </w:p>
    <w:p>
      <w:pPr>
        <w:pStyle w:val="Paragrafoelenco"/>
        <w:spacing w:lineRule="auto" w:line="276" w:before="0" w:after="200"/>
        <w:ind w:left="426" w:hanging="0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La nuova legge deve, inoltre, essere connessa con altri provvedimenti, adottati nel dicembre 2022, quali il nuovo Piano per la non autosufficienza e il Piano nazionale per la lotta al lavoro sommer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jc w:val="both"/>
        <w:rPr>
          <w:rFonts w:ascii="Tahoma" w:hAnsi="Tahoma" w:cs="Tahoma"/>
          <w:b/>
          <w:b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color w:val="1D1D1D"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legge 29 dicembre 2022 n. 197 “Legge di bilancio 2023”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isure di potenziamento del Servizio Sociale professionale: prospettive e adempimenti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Incremento del fondo di solidarietà comunale e gli obiettiv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livelli essenziali delle prestazioni sociali per la non autosufficienz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isorse correnti ai Comuni per i servizi educativi per l’infanzi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295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 xml:space="preserve">Risorse correnti ai Comuni per il trasporto scolastico di studenti disabili e assistenza all’autonomia e alla comunicazione per gli alunni con disabilità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295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isure in materia di bonus sociale elettrico e gas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295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ospensione dei procedimenti di interruzione della fornitura di gas natur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295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ntributi per maggiore spesa per energia e gas in favore  degli enti territoriali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odifiche al Reddito di Cittadinanza ed ai progetti utili alla collettività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/>
      </w:pPr>
      <w:r>
        <w:rPr>
          <w:rFonts w:cs="Tahoma" w:ascii="Tahoma" w:hAnsi="Tahoma"/>
          <w:iCs/>
          <w:sz w:val="24"/>
          <w:szCs w:val="24"/>
        </w:rPr>
        <w:t>I buoni alimentari dei Comuni. La sperimentazione del reddito alimentare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isure di sostegno per il lavoro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odifiche in materia di D.S.U. – I.S.E.E.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isure a sostegno delle pari opportunità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isure di sostegno alle persone con disabilità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Il potenziamento dell’’Assegno Unico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I bonus per assunzione assistenti familiari/badanti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/>
      </w:pPr>
      <w:r>
        <w:rPr>
          <w:rFonts w:cs="Tahoma" w:ascii="Tahoma" w:hAnsi="Tahoma"/>
          <w:iCs/>
          <w:sz w:val="24"/>
          <w:szCs w:val="24"/>
        </w:rPr>
        <w:t>La Carta della cultura. I benefici conferma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ercoledì 1 Febbraio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 Febbra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3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1-04T08:38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