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 COMPARTECIPAZIONE NELL’AMBITO DEI SERVIZI RESIDENZIALI E L’APPLICAZIONE DELL’I.S.E.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l D.P.C.M. 5 dicembre 2013, n. 159 è stato interessato, nel corso della sua vigenza, da importanti modificazioni, specialmente in relazione alla composizione del nucleo familiare ai fini della erogazione di benefici ed agevolazion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4"/>
          <w:szCs w:val="24"/>
          <w:u w:val="single"/>
        </w:rPr>
        <w:t xml:space="preserve">Il quadro complessivo dell’I.S.E.E., quale strumento di valutazione della condizione economica del nucleo familiare rilevante ai fini della compartecipazione per la fruizione di prestazioni agevolate, </w:t>
      </w:r>
      <w:r>
        <w:rPr>
          <w:rFonts w:cs="Tahoma" w:ascii="Tahoma" w:hAnsi="Tahoma"/>
          <w:b/>
          <w:bCs/>
          <w:i/>
          <w:sz w:val="24"/>
          <w:szCs w:val="24"/>
          <w:u w:val="single"/>
        </w:rPr>
        <w:t xml:space="preserve">in particolare per le prestazioni in ambiti residenziali, </w:t>
      </w:r>
      <w:r>
        <w:rPr>
          <w:rFonts w:cs="Tahoma" w:ascii="Tahoma" w:hAnsi="Tahoma"/>
          <w:i/>
          <w:sz w:val="24"/>
          <w:szCs w:val="24"/>
          <w:u w:val="single"/>
        </w:rPr>
        <w:t>merita un approfondimento sulla base delle pronunce della magistratura amministrativa e contabile, al fine di meglio operare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color w:val="22222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ramma della formazione prevede la trattazione dei seguenti argoment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D.S.U., Attestazione, valori ISEE/IS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mposizione modulare della DSU e gli ISEE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edditi, contributi ed agevolazioni rilevanti ai fini determinazione I.S.E.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di natura sociosanitaria residenzi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l progetto individuale ex 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. Le indicazioni ministeriali sulla composizione del nucleo e sugli assegni nucleo familiare numero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restazioni agevolate rivolte a minorenni in situazione di affid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anziane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con disabilità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’intervento dei Comuni in materia di servizi residenziali per persone in situazione di fragilità accolte in strutture resi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La problematica dei neomaggioren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pronunce della magistratura contabile e amministrativ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trument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asi prat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1D1D1D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30 Novembre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 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a ricevimento fattura elettronica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3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36"/>
      </w:rPr>
      <w:t>30 Nov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4:5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10-30T14:55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