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positivatitoloLTTite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DiapositivatitoloLTTite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L’AUTORIZZAZIONE PAESAGGISTICA: PROCEDIMENTO DI RILASCIO IN VIA ORDINARIA E IN CONFERENZA DEI SERVIZI - LA PROBLEMATICA CONFIGURAZIONE DEL SILENZIO AMMINISTRATIVO.</w:t>
      </w:r>
    </w:p>
    <w:p>
      <w:pPr>
        <w:pStyle w:val="Normal"/>
        <w:jc w:val="both"/>
        <w:textAlignment w:val="baseline"/>
        <w:rPr>
          <w:rFonts w:ascii="Tahoma" w:hAnsi="Tahoma" w:cs="Tahoma"/>
          <w:b/>
          <w:b/>
          <w:bCs/>
          <w:kern w:val="2"/>
          <w:sz w:val="24"/>
          <w:szCs w:val="24"/>
          <w:lang w:eastAsia="zh-CN"/>
        </w:rPr>
      </w:pPr>
      <w:r>
        <w:rPr>
          <w:rFonts w:cs="Tahoma" w:ascii="Tahoma" w:hAnsi="Tahoma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i/>
          <w:sz w:val="24"/>
          <w:szCs w:val="24"/>
          <w:u w:val="single"/>
        </w:rPr>
        <w:t>Il webinar, articolato in tre giornate, illustra analiticamente lo sviluppo del procedimento ordinario di rilascio dell’autorizzazione paesaggistica normato dall’art.146 del Codice dei beni culturali e del paesaggio di cui al d.lgs. n.42/2004, dando conto del testo ad oggi vigente e delle modifiche nel corso degli anni apportate rispetto al testo originario del 2004.</w:t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i/>
          <w:sz w:val="24"/>
          <w:szCs w:val="24"/>
          <w:u w:val="single"/>
        </w:rPr>
        <w:t>Le numerose problematiche riguardanti l’applicazione della procedura autorizzatoria saranno affrontate seguendo, “passo passo”, la scansione procedimentale delineata dall’art.146 con particolare attenzione alla delicata e fondamentale fase di acquisizione, da parte dei Comuni o delle Province delegate al rilascio dell’autorizzazione paesaggistica, del parere della soprintendenza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cs="Tahoma" w:ascii="Tahoma" w:hAnsi="Tahoma"/>
          <w:i/>
          <w:sz w:val="24"/>
          <w:szCs w:val="24"/>
          <w:u w:val="single"/>
        </w:rPr>
        <w:t>Verrà inoltre evidenziata l’incidenza che, anche recentemente, le discipline di semplificazione di cui alla L.241/1990, centrate sul modulo della conferenza dei servizi e sul ricorso esteso ai meccanismi di acquisizione tacita degli atti di assenso, hanno prodotto sullo svolgimento del procedimento di rilascio dell’autorizzazione paesaggistica anche in connessione con i procedimenti edilizi, generando molta incertezza nella prassi amministrativa, solo parzialmente risolta dai pronunciamenti del giudice amministrativo</w:t>
      </w: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  <w:t>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b/>
          <w:bCs/>
          <w:i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1^ giornata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martedì 7 Novembre 2023 orario 9.15-12.45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roduzione: l’evoluzione normativa, nel segno della semplificazione, del regime dell’autorizzazione paesaggistica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tutela costituzionale del paesaggio e i rapporti con l’ambiente. I limiti della potestà legislativa regionale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cedimento ordinario di rilascio dell’autorizzazione paesaggistica (art.146):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soggettivo e le autorità competenti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soggettivo e la legittimazione attiva a presentare l’istanza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i beni paesaggistici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i beni paesaggistici e la ristrutturazione edilizia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concetto di rilevanza paesaggistica ed interventi non soggetti ad autorizzazione (art.149);</w:t>
      </w:r>
    </w:p>
    <w:p>
      <w:pPr>
        <w:pStyle w:val="TitoloecontenutoLTTitel"/>
        <w:numPr>
          <w:ilvl w:val="2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cetto di rilevanza paesaggistica ed interventi non soggetti ad autorizzazione (art.149): edilizia libera e opere precarie e stagionali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esonero dall’autorizzazione paesaggistica per le strutture amovibili e le opere contingenti e temporanee, previsto originariamente dalle discipline derogatorie correlate allo stato di emergenza sanitaria da Covid-19.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2^ giornata</w:t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giovedì 9 novembre 2023 orario: 9.15-12.45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 svolgimento del procedimento ordinario per il rilascio dell’autorizzazione paesaggistica (art.146):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preliminare (art.146, comma 7)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istruttoria (art.146, comma 7)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uolo delle commissioni locali del paesaggio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«consultiva» in capo alla soprintendenza (art.146, commi 5 e 8)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(art.146, commi 8 e 9):</w:t>
      </w:r>
    </w:p>
    <w:p>
      <w:pPr>
        <w:pStyle w:val="TitoloecontenutoLTTitel"/>
        <w:numPr>
          <w:ilvl w:val="2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il preavviso di rigetto (art.146, commi 8 e 9);</w:t>
      </w:r>
    </w:p>
    <w:p>
      <w:pPr>
        <w:pStyle w:val="TitoloecontenutoLTTitel"/>
        <w:numPr>
          <w:ilvl w:val="2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l’inerzia della soprintendenza (art.146, commi 8 e 9);</w:t>
      </w:r>
    </w:p>
    <w:p>
      <w:pPr>
        <w:pStyle w:val="TitoloecontenutoLTTitel"/>
        <w:numPr>
          <w:ilvl w:val="2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l’inerzia dell’autorità competente (art.146, comma 10)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efficacia dell’autorizzazione paesaggistica (art.146, comma 4):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efficacia dell’autorizzazione paesaggistica  per la coltivazione di cave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proroghe legali del termine quinquennale di efficacia;</w:t>
      </w:r>
    </w:p>
    <w:p>
      <w:pPr>
        <w:pStyle w:val="TitoloecontenutoLTTitel"/>
        <w:numPr>
          <w:ilvl w:val="1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apporto tra efficacia del titolo edilizio e dell’autorizzazione paesaggistica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comunicazione e pubblicità dell’autorizzazione paesaggistica (art.146, commi 11 e 13).</w:t>
      </w:r>
    </w:p>
    <w:p>
      <w:pPr>
        <w:pStyle w:val="TitoloecontenutoLTTite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impugnabilità dell’autorizzazione paesaggistica (art.146, comma 12)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crezionalità tecnica e i limiti del controllo giurisdizionale sulla motivazione dell’autorizzazione paesaggistica.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3^ giornata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martedì 14 Novembre orario: 9.15-12.45</w:t>
      </w:r>
    </w:p>
    <w:p>
      <w:pPr>
        <w:pStyle w:val="Standard"/>
        <w:widowControl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troversa applicabilità del silenzio assenso endo-procedimentale ex art.17-bis L.241/1990 al procedimento di autorizzazione paesaggistica: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arere n.1640/2016 della sezione consultiva del Consiglio di Stato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applicabilità nei rapporti verticali con la P.A. intermediati dal SUAP/SU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rientamento giurisprudenziale minoritario, favorevole all’applicazione del silenzio assenso endo-procedimental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rientamento giuriprudenziale prevalente  escludente l’applicazione del silenzio assenso endo-procedimental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efficacia del provvedimento tardivo sancita dall’art.2, comma 8-bis della L.241/1990, introdotto dal DL “Semplificazione” n.76/2020.</w:t>
      </w:r>
    </w:p>
    <w:p>
      <w:pPr>
        <w:pStyle w:val="Standard"/>
        <w:widowControl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epotenziamento della tutela degli interessi paesaggistici nel regime generale della conferenza dei servizi e le difficoltà di coordinamento con il procedimento ex art.146 del Codice dei beni culturali e del paesaggio: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conferenza semplificata e asincrona;</w:t>
      </w:r>
    </w:p>
    <w:p>
      <w:pPr>
        <w:pStyle w:val="Standard"/>
        <w:widowControl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conferenza asincrona in regime transitorio e speciale ai sensi dell’art.13 del d.l. n. 76/2020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erenza simultanea in modalità sincrona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sistenza della giurisprudenza a subordinare la rilevanza della tutela paesaggistica alle esigenze di semplificazion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sconoscimento del Comune quale soggetto legittimato ad esprimere il dissenso qualificato nella conferenza dei servizi.</w:t>
      </w:r>
    </w:p>
    <w:p>
      <w:pPr>
        <w:pStyle w:val="Standard"/>
        <w:widowControl/>
        <w:numPr>
          <w:ilvl w:val="0"/>
          <w:numId w:val="2"/>
        </w:numPr>
        <w:jc w:val="both"/>
        <w:rPr/>
      </w:pPr>
      <w:r>
        <w:rPr>
          <w:rStyle w:val="Carpredefinitoparagrafo1"/>
          <w:rFonts w:cs="Tahoma" w:ascii="Tahoma" w:hAnsi="Tahoma"/>
        </w:rPr>
        <w:t>Il rapporto tra l’autorizzazione</w:t>
      </w:r>
      <w:r>
        <w:rPr>
          <w:rFonts w:cs="Tahoma" w:ascii="Tahoma" w:hAnsi="Tahoma"/>
        </w:rPr>
        <w:t xml:space="preserve"> paesaggistica e i titoli abilitativi edilizi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(carente) coordinamento del regime generale della conferenza dei servizi con le disposizioni del TUED.</w:t>
      </w:r>
    </w:p>
    <w:p>
      <w:pPr>
        <w:pStyle w:val="Titolo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Titolo"/>
        <w:rPr>
          <w:rFonts w:ascii="Tahoma" w:hAnsi="Tahoma" w:cs="Tahoma"/>
          <w:sz w:val="22"/>
          <w:szCs w:val="28"/>
          <w:u w:val="single"/>
        </w:rPr>
      </w:pPr>
      <w:r>
        <w:rPr>
          <w:rFonts w:cs="Tahoma" w:ascii="Tahoma" w:hAnsi="Tahoma"/>
          <w:sz w:val="22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4"/>
          <w:szCs w:val="24"/>
        </w:rPr>
      </w:pPr>
      <w:r>
        <w:rPr>
          <w:rFonts w:eastAsia="Tahoma,Bold;Yu Gothic UI" w:cs="Tahoma" w:ascii="Tahoma" w:hAnsi="Tahoma"/>
          <w:b/>
          <w:bCs/>
          <w:color w:val="000000"/>
          <w:sz w:val="24"/>
          <w:szCs w:val="24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Giovedì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19, martedì 24 e giovedì 26 Ottobre 2023 ore 9,15-12,45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Recapiti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Per maggiori informazioni potrete contattarci ai numeri 0550223704 e 3470106222.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u w:val="single"/>
        </w:rPr>
        <w:t xml:space="preserve">Fax 0557188107.E-mail : </w:t>
      </w:r>
      <w:hyperlink r:id="rId2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formazione@progettosofis.com</w:t>
        </w:r>
      </w:hyperlink>
      <w:r>
        <w:rPr>
          <w:rFonts w:eastAsia="Times New Roman" w:cs="Tahoma" w:ascii="Tahoma" w:hAnsi="Tahoma"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 xml:space="preserve">pec: </w:t>
      </w:r>
      <w:hyperlink r:id="rId3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progettosofis@pec.it</w:t>
        </w:r>
      </w:hyperlink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Sito internet : www.progettosofis.com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Quota e modalità di adesione per i tre incontri</w:t>
      </w:r>
      <w:r>
        <w:rPr>
          <w:rFonts w:eastAsia="Times New Roman" w:cs="Tahoma" w:ascii="Tahoma" w:hAnsi="Tahoma"/>
          <w:sz w:val="24"/>
          <w:szCs w:val="24"/>
        </w:rPr>
        <w:t>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EURO 290,00</w:t>
      </w:r>
      <w:r>
        <w:rPr>
          <w:rFonts w:eastAsia="Times New Roman" w:cs="Tahoma" w:ascii="Tahoma" w:hAnsi="Tahoma"/>
          <w:sz w:val="24"/>
          <w:szCs w:val="24"/>
        </w:rPr>
        <w:t xml:space="preserve"> a persona, esente iva e comprensivo di marca da bollo.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imes New Roman" w:cs="Tahoma" w:ascii="Tahoma" w:hAnsi="Tahoma"/>
          <w:sz w:val="24"/>
          <w:szCs w:val="24"/>
        </w:rPr>
        <w:t>Verranno trasmessi via e-mail un attestato di partecipazione ed il materiale didattico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Sono previste riduzioni per l’Ente che iscrive più dipendent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Per poter aderire, si potrà compilare ed inviare il modulo di seguito riportato. Sarà nostra cura fornire il link e le indicazioni per poter accedere al webinar.</w:t>
      </w:r>
    </w:p>
    <w:p>
      <w:pPr>
        <w:pStyle w:val="Head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b/>
          <w:sz w:val="24"/>
          <w:szCs w:val="24"/>
          <w:u w:val="single"/>
        </w:rPr>
        <w:t>Email per i link</w:t>
      </w:r>
      <w:r>
        <w:rPr>
          <w:rFonts w:cs="Tahoma" w:ascii="Tahoma" w:hAnsi="Tahoma"/>
          <w:i/>
          <w:sz w:val="24"/>
          <w:szCs w:val="24"/>
        </w:rPr>
        <w:t>: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>
        <w:rFonts w:eastAsia="Times New Roman"/>
      </w:rPr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7, 9 e 14 Novembr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03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363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723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083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443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03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163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5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8z3">
    <w:name w:val="WW8Num8z3"/>
    <w:qFormat/>
    <w:rPr>
      <w:rFonts w:ascii="StarSymbol" w:hAnsi="StarSymbol" w:cs="Star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sz w:val="28"/>
      <w:szCs w:val="28"/>
    </w:rPr>
  </w:style>
  <w:style w:type="character" w:styleId="WW8Num12z3">
    <w:name w:val="WW8Num12z3"/>
    <w:qFormat/>
    <w:rPr>
      <w:rFonts w:ascii="StarSymbol" w:hAnsi="StarSymbol" w:cs="Star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Tahoma" w:hAnsi="Tahoma" w:cs="Tahom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iapositivatitoloLTTitel">
    <w:name w:val="Diapositiva titolo~LT~Titel"/>
    <w:qFormat/>
    <w:pPr>
      <w:widowControl/>
      <w:suppressAutoHyphens w:val="true"/>
      <w:bidi w:val="0"/>
      <w:spacing w:lineRule="atLeast" w:line="200"/>
      <w:textAlignment w:val="baseline"/>
    </w:pPr>
    <w:rPr>
      <w:rFonts w:ascii="Arial" w:hAnsi="Arial" w:eastAsia="Tahoma" w:cs="Liberation Sans"/>
      <w:color w:val="000000"/>
      <w:kern w:val="2"/>
      <w:sz w:val="36"/>
      <w:szCs w:val="24"/>
      <w:lang w:val="it-IT" w:eastAsia="zh-CN" w:bidi="hi-IN"/>
    </w:rPr>
  </w:style>
  <w:style w:type="paragraph" w:styleId="TitoloecontenutoLTTitel">
    <w:name w:val="Titolo e contenuto~LT~Titel"/>
    <w:qFormat/>
    <w:pPr>
      <w:widowControl/>
      <w:suppressAutoHyphens w:val="true"/>
      <w:bidi w:val="0"/>
      <w:spacing w:lineRule="atLeast" w:line="200"/>
      <w:textAlignment w:val="baseline"/>
    </w:pPr>
    <w:rPr>
      <w:rFonts w:ascii="Arial" w:hAnsi="Arial" w:eastAsia="Tahoma" w:cs="Liberation Sans"/>
      <w:color w:val="000000"/>
      <w:kern w:val="2"/>
      <w:sz w:val="36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6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3-09-22T11:32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