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APPROFONDIMENTO OPERATIVO SULLE RECENTI NOVITA’ DEL NUOVO CODICE DEI CONTRATTI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gomenti principali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responsabile unico del progetto.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8"/>
          <w:szCs w:val="28"/>
        </w:rPr>
        <w:t xml:space="preserve">Le procedure di affidamento sopra e sottosoglia UE, i requisiti di partecipazione, l’avvalimento operativo, di garanzia e premiale.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disciplina delle clausole sociali. 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8"/>
          <w:szCs w:val="28"/>
        </w:rPr>
        <w:t xml:space="preserve">La disciplina dell’esclusione del concorrente: cause di esclusione automatica, cause di esclusione non automatica, l’illecito professionale grave, il soccorso istruttorio.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Gli affidamenti di somma urgenza.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8"/>
          <w:szCs w:val="28"/>
        </w:rPr>
        <w:t xml:space="preserve">I criteri di aggiudicazione, il criterio dell’offerta economicamente più vantaggiosa individuata sulla base del miglior rapporto tra qualità e prezzo, il criterio del prezzo più basso. Il seggio di gara, la commissione giudicatrice, il RUP in commissione.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8"/>
          <w:szCs w:val="28"/>
        </w:rPr>
        <w:t xml:space="preserve">L’aggiudicazione, il contratto d’appalto. La gestione del contratto, le modifiche e le varianti, la proroga.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conservazione dell’equilibrio contrattuale, la clausola di revisione del prezzo, il diritto alla rinegoziazione.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collegio consultivo tecnico.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OMAR GOZZOLI</w:t>
      </w:r>
      <w:r>
        <w:rPr>
          <w:rFonts w:cs="Tahoma" w:ascii="Tahoma" w:hAnsi="Tahoma"/>
          <w:b w:val="false"/>
          <w:bCs w:val="false"/>
          <w:szCs w:val="28"/>
        </w:rPr>
        <w:t>, Segretario comunale ed esperto in materia di contrat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ede e orario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ala Vinessa c/o Palazzo Todeschini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Via Porto Vecchio, 36  Desenzano del Garda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27 Settembre</w:t>
      </w:r>
      <w:r>
        <w:rPr>
          <w:rFonts w:cs="Tahoma" w:ascii="Tahoma" w:hAnsi="Tahoma"/>
          <w:bCs w:val="false"/>
          <w:szCs w:val="28"/>
          <w:u w:val="single"/>
        </w:rPr>
        <w:t xml:space="preserve"> 2023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3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30,00,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e iva e comprensivi di marca da bollo, coffee-break e materiale didattico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Sono previste riduzioni per l’ente che iscrive più dipendenti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 xml:space="preserve">Per poter aderire, si potrà compilare ed inviare il modulo di seguito riportato. 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smallCaps/>
        <w:color w:val="0070C0"/>
        <w:spacing w:val="24"/>
        <w:sz w:val="36"/>
        <w:szCs w:val="96"/>
      </w:rPr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36"/>
      </w:rPr>
      <w:t>Desenzano del garda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eastAsia="Tahoma" w:cs="Tahoma" w:ascii="Tahoma" w:hAnsi="Tahoma"/>
        <w:smallCaps/>
        <w:color w:val="0070C0"/>
        <w:spacing w:val="24"/>
        <w:sz w:val="36"/>
        <w:szCs w:val="96"/>
      </w:rPr>
      <w:t xml:space="preserve">                                                         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27 Settembre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3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8-30T09:35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