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E MISURE DI CONTRASTO ALLA POVERTÀ DOPO IL D.LGS N.48/2023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messa</w:t>
      </w:r>
    </w:p>
    <w:p>
      <w:pPr>
        <w:pStyle w:val="Paragrafoelenco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L’inclusione sociale e il contrasto alle diverse forme di povertà sono obiettivi strategici delle politiche di welfare, elaborati con  l’obiettivo di costruire un intervento organico e complessivo per la riduzione degli squilibri economico-sociali attraverso una serie di azioni: sostegno all’attivazione delle misure nazionali, progetti di attivazione sociale, sostegno alle persone senza dimora e attuazione di  interventi di recupero e valorizzazione dei beni invenduti.</w:t>
      </w:r>
    </w:p>
    <w:p>
      <w:pPr>
        <w:pStyle w:val="Paragrafoelenco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In tale contesto, è necessario che l’impiego delle risorse pubbliche possa contare su conoscenze, modalità, regolamentazioni e procedure che possano permettere interventi efficaci, anche in collaborazione con altri soggetti, secondo i principi propri del coinvolgimento dei Soggetti del Terzo Settore.</w:t>
      </w:r>
    </w:p>
    <w:p>
      <w:pPr>
        <w:pStyle w:val="Paragrafoelenco"/>
        <w:jc w:val="both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sz w:val="24"/>
          <w:szCs w:val="24"/>
          <w:u w:val="single"/>
        </w:rPr>
        <w:t>Il decreto-legge 4 maggio 2023, n. 48 introduce nuove misure di inclusione sociale e lavorativa, che avranno il loro peso nel contrasto alla povertà, unitamente alle risorse regionali e comunali.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rogramm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mbito e la normativa di riferiment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cuni dati sulla povertà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obiettivi dell’Agenda 2030: sconfiggere la povertà e sconfiggere le diseguaglianz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contrasto alla povertà nelle politiche sociali nazion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risorse disponibi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ssegno di Inclus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Supporto per la Formazione e il Lavor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arta solidal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arta acquist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eddito alimentar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ussidi ed agevolazioni. Esame delle tipologi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a proposta di procedura e di strument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valutazione della domand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predisposizione di un percorso di inclus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progetti di attivazione sociale: dai progetti di impegno sociale ai tirocini di inclusione sociale e altre forme di inclusione. Esame di esperienze territori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e coinvolgimento dei Soggetti del Terzo Settore: co-programmazione e co-progettazione?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stribuzione gratuita di derrate alimentare agli indigent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forme di collaboraz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tta agli sprechi, donazione e distribuzione di prodotti alimentari e farmaceutici ai fini di solidarietà sociale</w:t>
      </w:r>
    </w:p>
    <w:p>
      <w:pPr>
        <w:pStyle w:val="Paragrafoelenco"/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1D1D1D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Giovedì 21 Settembre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1 Sett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4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8-23T08:25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