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/>
      </w:pPr>
      <w:r>
        <w:rPr>
          <w:rFonts w:cs="Tahoma" w:ascii="Tahoma" w:hAnsi="Tahoma"/>
          <w:b/>
          <w:sz w:val="24"/>
          <w:szCs w:val="24"/>
        </w:rPr>
        <w:t xml:space="preserve">LA COPROGETTAZIONE: LA RIFORMA DEL TERZO SETTORE ED I RAPPORTI CON LA PUBBLICA AMMINISTRAZIONE </w:t>
      </w:r>
    </w:p>
    <w:p>
      <w:pPr>
        <w:pStyle w:val="Normal"/>
        <w:ind w:left="284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LABORATORIO: DALLA PRASSI ALLA TEORI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spacing w:lineRule="auto" w:line="276" w:before="0" w:after="200"/>
        <w:ind w:left="284" w:hanging="284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Premessa</w:t>
      </w:r>
    </w:p>
    <w:p>
      <w:pPr>
        <w:pStyle w:val="Paragrafoelenco"/>
        <w:autoSpaceDE w:val="false"/>
        <w:spacing w:before="0" w:after="160"/>
        <w:ind w:left="0" w:hanging="0"/>
        <w:contextualSpacing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 xml:space="preserve">Il Decreto Legislativo 3 luglio 2017, n. 117 definisce in modo organico e compiuto le caratteristiche e le attività degli Enti del Terzo Settore e stabilisce l’esistenza di un perimetro sociale ed economico popolato da soggetti che, con caratteristiche e modalità diverse, perseguono finalità di interesse generale, e lo regola con un compiuto apparato normativo. </w:t>
      </w:r>
    </w:p>
    <w:p>
      <w:pPr>
        <w:pStyle w:val="Paragrafoelenco"/>
        <w:autoSpaceDE w:val="false"/>
        <w:spacing w:before="0" w:after="160"/>
        <w:ind w:left="0" w:hanging="0"/>
        <w:contextualSpacing/>
        <w:jc w:val="both"/>
        <w:rPr/>
      </w:pPr>
      <w:r>
        <w:rPr>
          <w:rFonts w:cs="Tahoma" w:ascii="Tahoma" w:hAnsi="Tahoma"/>
          <w:i/>
          <w:sz w:val="24"/>
          <w:szCs w:val="24"/>
          <w:u w:val="single"/>
        </w:rPr>
        <w:t xml:space="preserve">Obiettivo della formazione è fornire spunti ed indicazioni circa l’utilizzo degli strumenti previsti dal Codice del Terzo Settore e, in particolare, della </w:t>
      </w:r>
      <w:r>
        <w:rPr>
          <w:rFonts w:cs="Tahoma" w:ascii="Tahoma" w:hAnsi="Tahoma"/>
          <w:b/>
          <w:bCs/>
          <w:i/>
          <w:sz w:val="24"/>
          <w:szCs w:val="24"/>
          <w:u w:val="single"/>
        </w:rPr>
        <w:t>coprogettazione. Partendo dalle esperienze maturate nei territori, saranno definite le caratteristiche, le procedure, con la relativa modulistica.</w:t>
      </w:r>
    </w:p>
    <w:p>
      <w:pPr>
        <w:pStyle w:val="Paragrafoelenco"/>
        <w:autoSpaceDE w:val="false"/>
        <w:spacing w:before="0" w:after="160"/>
        <w:ind w:left="0" w:hanging="142"/>
        <w:contextualSpacing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ind w:left="720" w:hanging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La Riforma del Terzo Settore ex D. Lgs. 117/2017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l decreto legislativo 3 luglio 2017, n. 117 e ss.mm.ii.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ndividuazione delle attività caratterizzanti il Terzo Settor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l ruolo della programmazione</w:t>
      </w:r>
    </w:p>
    <w:p>
      <w:pPr>
        <w:pStyle w:val="Normal"/>
        <w:numPr>
          <w:ilvl w:val="0"/>
          <w:numId w:val="2"/>
        </w:numPr>
        <w:suppressAutoHyphens w:val="false"/>
        <w:ind w:left="720" w:hanging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 rapporti con la Pubblica Amministrazion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 rapporti con la Pubblica Amministrazion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Gli obblighi di pubblicità, trasparenza e di rendicontazione social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legislazione regional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regolamentazione locale: condivisione di schema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Pareri e Sentenze della Magistratura contabile (Corte dei Conti)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Sentenze della Magistratura amministrativa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co-progettazione: finalità, oggetto e procedura.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Gli attori nella coprogettazion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284" w:hanging="28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e esperienze maturate nei territori: proposta di disamina di alcune procedure relative al gioco d’azzardo patologico, inserimento lavorativo, beni confiscati alla criminalità organizzata, accoglienza profughi e assistenza alla persona in ambito scolastico.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Rapporto tra coprogrammazione e coprogettazion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 rapporti con il Codice dei Contratti pubblici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284" w:hanging="28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co-progettazione: avvio del procedimento, l’avviso pubblico, la domanda di partecipazione, la valutazion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284" w:hanging="28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costituzione del tavolo di co-progettazione: quali gli attori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284" w:hanging="28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Gli esiti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 contenuti obbligatori della convenzione 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Analisi e struttura di una convenzione quadro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rendicontazione: organizzazione, documentazione ed aspetti fiscali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procedura: la costruzione operativa, con proposta di strumenti ed atti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coprogettazione per iniziativa del Terzo Settor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procedura per iniziativa di parte</w:t>
      </w:r>
    </w:p>
    <w:p>
      <w:pPr>
        <w:pStyle w:val="Paragrafoelenco"/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color w:val="1D1D1D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1D1D1D"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ott. ETTORE UCCELLINI. Formatore ed esperto servizi sociali alla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persona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</w:t>
      </w:r>
      <w:r>
        <w:rPr>
          <w:rFonts w:cs="Tahoma" w:ascii="Tahoma" w:hAnsi="Tahoma"/>
          <w:b/>
          <w:bCs/>
          <w:sz w:val="28"/>
          <w:szCs w:val="28"/>
          <w:u w:val="single"/>
        </w:rPr>
        <w:t>Martedì 13 Giugno 2023 Orario  9,15-12,3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0223704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110,00 esenti Iva e </w:t>
      </w:r>
      <w:r>
        <w:rPr>
          <w:rFonts w:cs="Tahoma" w:ascii="Tahoma" w:hAnsi="Tahoma"/>
          <w:sz w:val="28"/>
          <w:szCs w:val="28"/>
        </w:rPr>
        <w:t>comprensivi di marca da bollo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di partecipazione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15"/>
        </w:rPr>
      </w:pPr>
      <w:r>
        <w:rPr>
          <w:rFonts w:cs="Tahoma" w:ascii="Tahoma" w:hAnsi="Tahoma"/>
          <w:sz w:val="28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TE_____________PROV._____TEL. ___________E-mail _____________________________</w:t>
      </w:r>
    </w:p>
    <w:p>
      <w:pPr>
        <w:pStyle w:val="Balloon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g. ________________________Qualifica __________________________Quota €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alloonText"/>
        <w:rPr/>
      </w:pPr>
      <w:r>
        <w:rPr>
          <w:sz w:val="22"/>
          <w:szCs w:val="22"/>
        </w:rPr>
        <w:t>Sig. _________________________Qualifica ___________________________Quota €________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4"/>
          <w:szCs w:val="24"/>
        </w:rPr>
        <w:t>bonifico bancario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 dopo il corso</w:t>
      </w:r>
      <w:r>
        <w:rPr>
          <w:rFonts w:cs="Tahoma" w:ascii="Tahoma" w:hAnsi="Tahoma"/>
          <w:b/>
          <w:bCs/>
          <w:sz w:val="24"/>
          <w:szCs w:val="24"/>
        </w:rPr>
        <w:t xml:space="preserve"> presso la </w:t>
      </w:r>
      <w:r>
        <w:rPr>
          <w:rFonts w:cs="Tahoma" w:ascii="Tahoma" w:hAnsi="Tahoma"/>
          <w:b/>
          <w:bCs/>
          <w:sz w:val="24"/>
          <w:szCs w:val="24"/>
          <w:u w:val="single"/>
        </w:rPr>
        <w:t>Banca: BPM</w:t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Email per il link: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vanish/>
        </w:rPr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ernard MT Condense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13 giugno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3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49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3-05-18T13:49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