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A COMPARTECIPAZIONE NELL’AMBITO DEI SERVIZI RESIDENZIALI E L’APPLICAZIONE DELL’I.S.E.E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u w:val="single"/>
        </w:rPr>
        <w:t>Premessa</w:t>
      </w:r>
    </w:p>
    <w:p>
      <w:pPr>
        <w:pStyle w:val="Normal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Il D.P.C.M. 5 dicembre 2013, n. 159 è stato interessato, nel corso della sua vigenza, da importanti modificazioni, specialmente in relazione alla composizione del nucleo familiare ai fini della erogazione di benefici ed agevolazioni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4"/>
          <w:szCs w:val="24"/>
          <w:u w:val="single"/>
        </w:rPr>
        <w:t xml:space="preserve">Il quadro complessivo dell’I.S.E.E., quale strumento di valutazione della condizione economica del nucleo familiare rilevante ai fini della compartecipazione per la fruizione di prestazioni agevolate, </w:t>
      </w:r>
      <w:r>
        <w:rPr>
          <w:rFonts w:cs="Tahoma" w:ascii="Tahoma" w:hAnsi="Tahoma"/>
          <w:b/>
          <w:bCs/>
          <w:i/>
          <w:sz w:val="24"/>
          <w:szCs w:val="24"/>
          <w:u w:val="single"/>
        </w:rPr>
        <w:t xml:space="preserve">in particolare per le prestazioni in ambiti residenziali, </w:t>
      </w:r>
      <w:r>
        <w:rPr>
          <w:rFonts w:cs="Tahoma" w:ascii="Tahoma" w:hAnsi="Tahoma"/>
          <w:i/>
          <w:sz w:val="24"/>
          <w:szCs w:val="24"/>
          <w:u w:val="single"/>
        </w:rPr>
        <w:t>merita un approfondimento sulla base delle pronunce della magistratura amministrativa e contabile, al fine di meglio operare nei confronti dei cittadini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color w:val="222222"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color w:val="222222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Il programma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l programma della formazione prevede la trattazione dei seguenti argomenti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D.S.U., Attestazione, valori ISEE/IS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Composizione modulare della DSU e gli ISEE specific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5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Redditi, contributi ed agevolazioni rilevanti ai fini determinazione I.S.E.E.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restazioni agevolate di natura sociosanitari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restazioni agevolate di natura sociosanitaria residenzial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l progetto individuale ex art. 14 della legge 328/2000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restazioni agevolate rivolte a minorenni. Le indicazioni ministeriali sulla composizione del nucleo e sugli assegni nucleo familiare numeros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restazioni agevolate rivolte a minorenni in situazione di affido familiar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’intervento dei Comuni in materia di servizi residenziali per persone anziane accolte in strutture residenziali sociosanitari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’intervento dei Comuni in materia di servizi residenziali per persone con disabilità accolte in strutture residenziali sociosanitari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’intervento dei Comuni in materia di servizi residenziali per persone in situazione di fragilità accolte in strutture residenzial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 xml:space="preserve">La problematica dei neomaggiorenni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e pronunce della magistratura contabile e amministrativ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Strument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Casi pratic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 xml:space="preserve">Risposte a quesiti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color w:val="1D1D1D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1D1D1D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tt. ETTORE UCCELLINI. Formatore ed esperto servizi sociali all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ersona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Mercoledì 8 Novembre 2023 Orario  9,15-12,3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20,00 </w:t>
      </w:r>
      <w:r>
        <w:rPr>
          <w:rFonts w:cs="Tahoma" w:ascii="Tahoma" w:hAnsi="Tahoma"/>
          <w:bCs/>
          <w:sz w:val="28"/>
          <w:szCs w:val="28"/>
        </w:rPr>
        <w:t>esenti Iva e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comprensivi di marca da bollo.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ono previste riduzioni per l’ente che iscrive più dipendent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E_____________PROV._____TEL. ___________E-mail _____________________________</w:t>
      </w:r>
    </w:p>
    <w:p>
      <w:pPr>
        <w:pStyle w:val="Balloo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alloonText"/>
        <w:rPr/>
      </w:pPr>
      <w:r>
        <w:rPr>
          <w:sz w:val="22"/>
          <w:szCs w:val="22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vanish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3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36"/>
      </w:rPr>
      <w:t>8 Novembr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3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B05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12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10-02T08:12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