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bCs w:val="false"/>
          <w:lang w:eastAsia="ar-SA"/>
        </w:rPr>
      </w:pPr>
      <w:r>
        <w:rPr>
          <w:rFonts w:cs="Tahoma" w:ascii="Tahoma" w:hAnsi="Tahoma"/>
          <w:bCs w:val="false"/>
          <w:lang w:eastAsia="ar-SA"/>
        </w:rPr>
      </w:r>
    </w:p>
    <w:p>
      <w:pPr>
        <w:pStyle w:val="Normal"/>
        <w:widowControl w:val="false"/>
        <w:jc w:val="center"/>
        <w:rPr>
          <w:rFonts w:ascii="Tahoma" w:hAnsi="Tahoma" w:eastAsia="SimSun;宋体" w:cs="Tahoma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28"/>
          <w:szCs w:val="28"/>
          <w:lang w:eastAsia="hi-IN" w:bidi="hi-IN"/>
        </w:rPr>
        <w:t xml:space="preserve">ASSEGNO DI INCLUSIONE E SUPPORTO PER FORMAZIONE E LAVORO. FUNZIONAMENTO DELLE NUOVE MISURE DI INCLUSIONE SOCIALE E LAVORATIVA E RUOLO DEI COMUNI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Tahoma" w:ascii="Tahoma" w:hAnsi="Tahoma"/>
          <w:b/>
          <w:i/>
          <w:kern w:val="2"/>
          <w:sz w:val="24"/>
          <w:szCs w:val="24"/>
          <w:u w:val="single"/>
          <w:lang w:eastAsia="hi-IN" w:bidi="hi-IN"/>
        </w:rPr>
        <w:t>Premessa.</w:t>
      </w:r>
      <w:r>
        <w:rPr>
          <w:rFonts w:eastAsia="SimSun;宋体" w:cs="Tahoma" w:ascii="Tahoma" w:hAnsi="Tahoma"/>
          <w:i/>
          <w:kern w:val="2"/>
          <w:sz w:val="24"/>
          <w:szCs w:val="24"/>
          <w:u w:val="single"/>
          <w:lang w:eastAsia="hi-IN" w:bidi="hi-IN"/>
        </w:rPr>
        <w:t xml:space="preserve"> La Legge di Bilancio 2023 ha disposto la soppressione del Reddito di Cittadinanza, prevedendo la sua sostituzione con un nuovo organico sistema di misure nazionali di contrasto alla povertà e all'esclusione sociale. Il DL 48/2023 istituisce l'Assegno di Inclusione  e il Supporto per la formazione e il lavoro e ne regola il funzionamento, fissando per il primo la decorrenza da inizio 2024, per il secondo l'operatività già dal settembre '23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ahoma" w:ascii="Tahoma" w:hAnsi="Tahoma"/>
          <w:i/>
          <w:kern w:val="2"/>
          <w:sz w:val="24"/>
          <w:szCs w:val="24"/>
          <w:u w:val="single"/>
          <w:lang w:eastAsia="hi-IN" w:bidi="hi-IN"/>
        </w:rPr>
        <w:t xml:space="preserve">Il corso si propone di illustrare il contenuto del provvedimento che istituisce e regola le nuove misure di inclusione e analizzarne le ricadute sugli Enti Locali,  competenze e variazioni rispetto al modello in essere per il RdC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ahoma" w:ascii="Tahoma" w:hAnsi="Tahoma"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kern w:val="2"/>
          <w:sz w:val="24"/>
          <w:szCs w:val="24"/>
          <w:lang w:eastAsia="hi-IN" w:bidi="hi-IN"/>
        </w:rPr>
        <w:t xml:space="preserve">L’Assegno di Inclusione. </w:t>
      </w: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>L</w:t>
      </w: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a nuova misura a livello nazionale di contrasto alla povertà, che sostituirà da gennaio 2024 il RdC, con un perimetro più ristretto che esclude i soggetti c.d. “occupabili”; è rivolto essenzialmente a nuclei con disabili, ultrasessantenni e minori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Il beneficio resta fondato sulla valutazione dei mezzi (valutazione ISEE), conbinata con alcuni  altri parametri (valori del patrimonio mobiliare e immobiliare, valori del reddito, requisiti anagrafici)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Criteri per la determinazione dell’importo dell’assegno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>Dalla domanda di accesso, al patto di attivazione digitale, il percorso per l’ottenimento del beneficio passa attraverso alcune fasi. Il Patto per l’Inclusione ovvero il Patto di Servizio Personalizzato per i componenti avviabili al lavoro: gli strumenti operativi principali per l’operatività della misura. Il nuovo sistema informativo SIISL.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Durata di erogazione del beneficio e possibile ripetizione. </w:t>
      </w:r>
    </w:p>
    <w:p>
      <w:pPr>
        <w:pStyle w:val="Normal"/>
        <w:widowControl w:val="false"/>
        <w:jc w:val="both"/>
        <w:rPr/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I compiti dei beneficiari. Il sistema delle sanzioni. Diversi gli attori in gioco: l'INPS governa, gestisce la misura, conduce le attività di controllo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>Il ruolo dei Centri per l’Impiego nelle politiche attive del lavoro dei Comuni</w:t>
      </w: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 xml:space="preserve"> in materia di valutazione e progettazione </w:t>
      </w: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sui nuclei contraddistinti da bisogni sociali articolati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La valutazione multidimensionale e il ruolo dei servizi. La funzione di </w:t>
      </w: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>controllo sui requisiti soggettivi dei richiedenti: obblighi e profili di responsabilità dei funzionari preposti.</w:t>
      </w:r>
      <w:r>
        <w:rPr>
          <w:rFonts w:eastAsia="SimSun;宋体" w:cs="Tahoma" w:ascii="Tahoma" w:hAnsi="Tahoma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>Ruolo delle Regioni, dei Servizi accreditati per il lavoro.</w:t>
      </w:r>
      <w:r>
        <w:rPr>
          <w:rFonts w:eastAsia="SimSun;宋体" w:cs="Tahoma" w:ascii="Tahoma" w:hAnsi="Tahoma"/>
          <w:kern w:val="2"/>
          <w:sz w:val="24"/>
          <w:szCs w:val="24"/>
          <w:lang w:eastAsia="hi-IN" w:bidi="hi-IN"/>
        </w:rPr>
        <w:t xml:space="preserve"> Gli incentivi per le imprese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kern w:val="2"/>
          <w:sz w:val="24"/>
          <w:szCs w:val="24"/>
          <w:lang w:eastAsia="hi-IN" w:bidi="hi-IN"/>
        </w:rPr>
        <w:t>Il Supporto per la formazione e il lavoro</w:t>
      </w: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 xml:space="preserve">, quale misura  rivolta ai soggetti in età 18-59 anni privi dei requisiti per accedere all’Assegno di Inclusione e che hanno subito la sospensione del RdC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 xml:space="preserve">Possibile accesso ad un contributo economico, condizionato alle misure di attivazione lavorativa (percorsi di formazione, qualificazione professionale, istruzione degli adulti, servizio civile, ecc..). I PUC quale misura di attivazione lavorativa: ruolo e funzioni dei Comuni circa la strutturazione e gestione dei progetti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  <w:t xml:space="preserve">Principali caratteristiche del supporto: come richiederlo, requisiti, importo del beneficio, durata. </w:t>
      </w:r>
    </w:p>
    <w:p>
      <w:pPr>
        <w:pStyle w:val="Normal"/>
        <w:widowControl w:val="false"/>
        <w:jc w:val="both"/>
        <w:rPr>
          <w:rFonts w:ascii="Tahoma" w:hAnsi="Tahoma" w:eastAsia="SimSun;宋体" w:cs="Tahoma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Cs/>
          <w:kern w:val="2"/>
          <w:sz w:val="24"/>
          <w:szCs w:val="24"/>
          <w:lang w:eastAsia="hi-IN" w:bidi="hi-IN"/>
        </w:rPr>
      </w:r>
    </w:p>
    <w:p>
      <w:pPr>
        <w:pStyle w:val="Titolo"/>
        <w:rPr>
          <w:rFonts w:ascii="Tahoma" w:hAnsi="Tahoma" w:eastAsia="SimSun;宋体" w:cs="Tahoma"/>
          <w:bCs w:val="false"/>
          <w:kern w:val="2"/>
          <w:sz w:val="24"/>
          <w:szCs w:val="28"/>
          <w:u w:val="single"/>
          <w:lang w:eastAsia="hi-IN" w:bidi="hi-IN"/>
        </w:rPr>
      </w:pPr>
      <w:r>
        <w:rPr>
          <w:rFonts w:eastAsia="SimSun;宋体" w:cs="Tahoma" w:ascii="Tahoma" w:hAnsi="Tahoma"/>
          <w:bCs w:val="false"/>
          <w:kern w:val="2"/>
          <w:sz w:val="24"/>
          <w:szCs w:val="28"/>
          <w:u w:val="single"/>
          <w:lang w:eastAsia="hi-IN" w:bidi="hi-IN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17 Ottobre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auto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7 Otto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9-18T08:1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