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IL NUOVO CODICE DEI CONTRATTI PUBBLICI,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IL D.LGS. 31/3/2023 N.36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gomenti principal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nuovo codice dei contratti: entrata in vigore, efficacia delle norme, periodo transitorio e procedure di gara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Gli elementi di reale novità contenuti nel d.lgs. 36/2023, il modello “autoapplicativo”, il sistema degli allegati e l’abbandono della “soft law”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nuovo sistema di qualificazione delle stazioni appaltanti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principi di fondo della nuova disciplina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e procedure di affidamento per i contratti di importo inferiore alle soglie UE e per i contratti di valore superior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criteri di aggiudicazione, il criterio dell’offerta economicamente più vantaggiosa individuata sulla base del miglior rapporto tra qualità e prezzo, il criterio del prezzo più basso. Il seggio di gara, la commissione giudicatrice, il RUP in commissi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disciplina dell’esclusione del concorrente: cause di esclusione automatica, cause di esclusione non automatica, l’illecito professionale grave, il soccorso istruttorio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requisiti di partecipazione e la verifica del possesso dei requisiti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’incentivazione delle funzioni tecnich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’aggiudicazione, il contratto d’appalto, la gestione del contratto, il subappalto, le modifiche e le varianti. </w:t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OMAR GOZZOLI</w:t>
      </w:r>
      <w:r>
        <w:rPr>
          <w:rFonts w:cs="Tahoma" w:ascii="Tahoma" w:hAnsi="Tahoma"/>
          <w:b w:val="false"/>
          <w:bCs w:val="false"/>
          <w:szCs w:val="28"/>
        </w:rPr>
        <w:t>, Segretario comunale ed esperto in materia di contrat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ede e orario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ala Vinessa c/o Palazzo Todeschini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Via Porto Vecchio, 36  Desenzano del Gard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17 Maggio</w:t>
      </w:r>
      <w:r>
        <w:rPr>
          <w:rFonts w:cs="Tahoma" w:ascii="Tahoma" w:hAnsi="Tahoma"/>
          <w:bCs w:val="false"/>
          <w:szCs w:val="28"/>
          <w:u w:val="single"/>
        </w:rPr>
        <w:t xml:space="preserve"> 2023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30,00,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e iva e comprensivi di marca da bollo, 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 xml:space="preserve">Per poter aderire, si potrà compilare ed inviare il modulo di seguito riportato. 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smallCaps/>
        <w:color w:val="0070C0"/>
        <w:spacing w:val="24"/>
        <w:sz w:val="36"/>
        <w:szCs w:val="96"/>
      </w:rPr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>Desenzano del garda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eastAsia="Tahoma" w:cs="Tahoma" w:ascii="Tahoma" w:hAnsi="Tahoma"/>
        <w:smallCaps/>
        <w:color w:val="0070C0"/>
        <w:spacing w:val="24"/>
        <w:sz w:val="36"/>
        <w:szCs w:val="96"/>
      </w:rPr>
      <w:t xml:space="preserve">                                                           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7 Magg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2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4-14T08:20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