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L’AFFIDAMENTO IN CONCESSIONE DEL SERVIZIO DI ASILO NIDO. </w:t>
      </w:r>
    </w:p>
    <w:p>
      <w:pPr>
        <w:pStyle w:val="Titolo"/>
        <w:rPr>
          <w:rFonts w:ascii="Tahoma" w:hAnsi="Tahoma" w:cs="Tahoma"/>
          <w:b w:val="false"/>
          <w:b w:val="false"/>
          <w:sz w:val="24"/>
          <w:szCs w:val="28"/>
        </w:rPr>
      </w:pPr>
      <w:r>
        <w:rPr>
          <w:rFonts w:cs="Tahoma" w:ascii="Tahoma" w:hAnsi="Tahoma"/>
          <w:b w:val="false"/>
          <w:sz w:val="24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i/>
          <w:i/>
          <w:sz w:val="24"/>
          <w:u w:val="single"/>
        </w:rPr>
      </w:pPr>
      <w:r>
        <w:rPr>
          <w:rFonts w:cs="Tahoma" w:ascii="Tahoma" w:hAnsi="Tahoma"/>
          <w:b w:val="false"/>
          <w:i/>
          <w:sz w:val="24"/>
          <w:u w:val="single"/>
        </w:rPr>
        <w:t xml:space="preserve">Il D.Lgs. 50/16, sulla scia delle Direttive Europee,  definisce  più puntualmente del passato i contratti di concessione. Il corso si propone di illustrare le  fasi attraverso le quali si snoda la procedura  per l'affidamento in concessione  a terzi  di un servizio di asilo nido o altri servizi socio-educativi (centri gioco, centri estivi, ecc..).  Particolare attenzione sarà posta sugli elementi che distinguono le concessioni dai contratti di appalto e dalle convenzioni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/>
          <w:i/>
          <w:sz w:val="24"/>
          <w:u w:val="single"/>
        </w:rPr>
      </w:pPr>
      <w:r>
        <w:rPr>
          <w:rFonts w:cs="Tahoma" w:ascii="Tahoma" w:hAnsi="Tahoma"/>
          <w:b w:val="false"/>
          <w:i/>
          <w:sz w:val="24"/>
          <w:u w:val="single"/>
        </w:rPr>
      </w:r>
    </w:p>
    <w:p>
      <w:pPr>
        <w:pStyle w:val="Titolo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gramma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Le concessioni di servizi: definizioni e possibile utilizzo  nel settore dei servizi di tipo socio-educativo.  La distinzione fra servizi “economici” e servizi “non economici”. Gli effetti: norme applicabili e margini di autonomia per gli enti. 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 w:val="24"/>
        </w:rPr>
        <w:t xml:space="preserve">La determinazione del valore della concessione. Il diverso livello delle soglie comunitarie: principali motivazioni ed effetti. La durata delle concessioni,  le opzioni di rinnovo o proroga.  Il “rischio operativo” e l'equilibrio economico-finanziario. La predisposizione del PEF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La concessione come strumento alternativo all'appalto per l'acquisizione di servizi di asilo nido: principali vantaggi e limiti.  La procedura di affidamento per le concessioni di servizi rientranti nell'allegato IX. </w:t>
      </w:r>
    </w:p>
    <w:p>
      <w:pPr>
        <w:pStyle w:val="Titolo"/>
        <w:jc w:val="left"/>
        <w:rPr/>
      </w:pPr>
      <w:r>
        <w:rPr>
          <w:rFonts w:cs="Tahoma" w:ascii="Tahoma" w:hAnsi="Tahoma"/>
          <w:sz w:val="24"/>
        </w:rPr>
        <w:t>L’asilo nido da servizio a domanda individuale a servizio parte del sistema integrato di istruzione</w:t>
      </w:r>
      <w:r>
        <w:rPr>
          <w:rFonts w:cs="Tahoma" w:ascii="Tahoma" w:hAnsi="Tahoma"/>
          <w:b w:val="false"/>
          <w:sz w:val="24"/>
        </w:rPr>
        <w:t>. L’importanza della esatta qualificazione dell’asilo nido, fra servizi educativi o sociali: le specifiche previsioni dell’art. 142 del D.LGs. 50/16 e i suoi effetti sulla procedura di affidamento.  La scelta della procedura: aperta, ristretta o negoziata.  Possibili procedure semplificate: la formula dell'avviso di preinformazione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ontratti  sottosoglia: modalità operative e opzioni. Le possibili alternative dopo il DL 76/20: modalità operative e termini di svolgimento.  Il  principio della rotazione: tra obbligo e opportunità.  L'obbligo di verifica della congruità del costo della manodoper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Il capitolato speciale prestazionale: contenuto essenziale. La definizione dei criteri di qualificazione dei partecipanti. Scelta  dei criteri  (e sub criteri) di valutazione delle offerte: le tecniche utili per l'attribuzione dei punteggi sugli aspetti di natura quantitativa (es. il prezzo) e su quelli di  natura qualitativa. Le modifiche del contratto di concessione durante il periodo di efficacia. 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L'OEPV e altre specificità valide per i  servizi ad alta intensità di manodopera.  Le clausole sociali nelle concessioni di servizi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Principi e criteri utili per la definizione della somma da utilizzare come base d'asta per la gara.  La reintroduzione dell’obbligo di clausole di revisione prezzi a cura del DL 4/2022. Applicazione in via transitoria dell’istituto  e sue  prospettive future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Principali effetti delle normative regionali sull'organizzazione dei servizi per bambini in età 0-36 mesi. Autorizzazione al funzionamento e accreditamento:  le relazioni con le condizioni  e  criteri di affidamento della gestione a terz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  <w:szCs w:val="28"/>
          <w:u w:val="single"/>
        </w:rPr>
      </w:pPr>
      <w:r>
        <w:rPr>
          <w:rFonts w:cs="Tahoma" w:ascii="Tahoma" w:hAnsi="Tahoma"/>
          <w:b w:val="false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Politiche Socio-educative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Venerdì 31 Marzo</w:t>
      </w:r>
      <w:r>
        <w:rPr>
          <w:rFonts w:cs="Tahoma" w:ascii="Tahoma" w:hAnsi="Tahoma"/>
          <w:bCs w:val="false"/>
          <w:szCs w:val="28"/>
          <w:u w:val="single"/>
        </w:rPr>
        <w:t xml:space="preserve"> 2023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31 Marz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4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2-28T11:43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