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0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LE NOVITA’ NEL REDDITO DI CITTADINANZA: LE FUNZIONI DEI COMUNI DOPO LA LEGGE DI BILANCIO 2022.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Con la L.234/2021 il legislatore effettua un tagliando all'impianto del Reddito di Cittadinanza. Le modifiche operano in diverse direzioni. Vengono rivisti i criteri di accesso alla misura, ma le linee di revisione principale riguardano:  l'inasprimento del sistema dei controlli e relative sanzioni,  il rafforzamento delle misure di politica attiva sul lavoro, la promozione dei Progetti Utili alla Collettività. Il governo della  principale misura di contrasto alla povertà e sostegno all'inclusione attiva operante  nel paese rimane affidato all'INPS, tuttavia, con le modifiche,</w:t>
      </w:r>
      <w:r>
        <w:rPr>
          <w:rFonts w:cs="Tahoma" w:ascii="Tahoma" w:hAnsi="Tahoma"/>
          <w:b/>
          <w:i/>
          <w:sz w:val="24"/>
          <w:szCs w:val="24"/>
          <w:u w:val="single"/>
        </w:rPr>
        <w:t xml:space="preserve"> viene rafforzato il ruolo dei Comuni, anche al fine di attuare una più efficace strategia di contrasto agli illeciti nella percezione del  beneficio. 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Dopo aver illustrato le novità entrate in vigore a inizio anno,  il corso si propone di illustrare le importanti rinnovate funzioni in carico agli Enti Locali per il funzionamento della misura, in particolare lo svolgimento de</w:t>
      </w:r>
      <w:r>
        <w:rPr>
          <w:rFonts w:cs="Tahoma" w:ascii="Tahoma" w:hAnsi="Tahoma"/>
          <w:b/>
          <w:i/>
          <w:sz w:val="24"/>
          <w:szCs w:val="24"/>
          <w:u w:val="single"/>
        </w:rPr>
        <w:t xml:space="preserve">i controlli  sui requisiti di accesso alla misura ( residenza e soggiorno ma non solo) e  l'organizzazione e gestione dei progetti utili per la collettività. 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tretta sui requisiti di accesso al RdC: la previsione di cause ostative per condanne subite in relazione ad alcuni reati gravi contro la persona e contro il patrimonio.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potenziamento  del sistema dei controlli</w:t>
      </w:r>
      <w:r>
        <w:rPr>
          <w:rFonts w:cs="Tahoma" w:ascii="Tahoma" w:hAnsi="Tahoma"/>
          <w:sz w:val="24"/>
          <w:szCs w:val="24"/>
        </w:rPr>
        <w:t xml:space="preserve">: i controlli INPS sui requisiti economici, estesi   in fase preventiva, ai  patrimoni all'estero, in collaborazione con Agenzia delle Entrate e Guardia di Finanza. </w:t>
      </w:r>
      <w:r>
        <w:rPr>
          <w:rFonts w:cs="Tahoma" w:ascii="Tahoma" w:hAnsi="Tahoma"/>
          <w:b/>
          <w:bCs/>
          <w:sz w:val="24"/>
          <w:szCs w:val="24"/>
        </w:rPr>
        <w:t>Il crescente coinvolgimento dei Comuni, attraverso l'obbligo di verifiche sostanziali sulla composizione del nucleo famigliare.</w:t>
      </w:r>
      <w:r>
        <w:rPr>
          <w:rFonts w:cs="Tahoma" w:ascii="Tahoma" w:hAnsi="Tahoma"/>
          <w:sz w:val="24"/>
          <w:szCs w:val="24"/>
        </w:rPr>
        <w:t xml:space="preserve"> Non solo, dovuti sono anche controlli sul possesso dei  requisiti di accesso  da svolgere anche in sede successiva, nel corso del periodo di erogazione della misura. </w:t>
      </w:r>
      <w:r>
        <w:rPr>
          <w:rFonts w:cs="Tahoma" w:ascii="Tahoma" w:hAnsi="Tahoma"/>
          <w:b/>
          <w:bCs/>
          <w:sz w:val="24"/>
          <w:szCs w:val="24"/>
        </w:rPr>
        <w:t xml:space="preserve"> Tempi, modalità e termini  per l’esecuzione dei controlli  e  comunicazione delle irregolarità rilevate</w:t>
      </w:r>
      <w:r>
        <w:rPr>
          <w:rFonts w:cs="Tahoma" w:ascii="Tahoma" w:hAnsi="Tahoma"/>
          <w:sz w:val="24"/>
          <w:szCs w:val="24"/>
        </w:rPr>
        <w:t xml:space="preserve">.  La necessità  di predisporre un piano dei controlli che si estende a tutti gli aspetti fondanti la misura, compresi elementi desumibili dalle DSU ai fini ISEE. L'impegno nell’utilizzo della piattaforma digitale del RdC  (piattaforma GePi) per trasmettere  qualsiasi notizia/elemento che metta in  dubbio il diritto alla percezione del beneficio. </w:t>
      </w:r>
      <w:r>
        <w:rPr>
          <w:rFonts w:cs="Tahoma" w:ascii="Tahoma" w:hAnsi="Tahoma"/>
          <w:b/>
          <w:bCs/>
          <w:sz w:val="24"/>
          <w:szCs w:val="24"/>
        </w:rPr>
        <w:t xml:space="preserve"> Profili di responsabilità in caso di inadempimento per i funzionari locali.</w:t>
      </w:r>
    </w:p>
    <w:p>
      <w:pPr>
        <w:pStyle w:val="Normal"/>
        <w:suppressAutoHyphens w:val="false"/>
        <w:spacing w:before="100" w:after="0"/>
        <w:rPr/>
      </w:pPr>
      <w:r>
        <w:rPr>
          <w:rFonts w:cs="Tahoma" w:ascii="Tahoma" w:hAnsi="Tahoma"/>
          <w:sz w:val="24"/>
          <w:szCs w:val="24"/>
        </w:rPr>
        <w:t>La rinnovata spinta all'attivazione dei p</w:t>
      </w:r>
      <w:r>
        <w:rPr>
          <w:rFonts w:cs="Tahoma" w:ascii="Tahoma" w:hAnsi="Tahoma"/>
          <w:b/>
          <w:bCs/>
          <w:sz w:val="24"/>
          <w:szCs w:val="24"/>
        </w:rPr>
        <w:t>rogetti di pubblica utilità</w:t>
      </w:r>
      <w:r>
        <w:rPr>
          <w:rFonts w:cs="Tahoma" w:ascii="Tahoma" w:hAnsi="Tahoma"/>
          <w:sz w:val="24"/>
          <w:szCs w:val="24"/>
        </w:rPr>
        <w:t xml:space="preserve"> nei quali impiegare i beneficiari del RdC.  Fin dall'inizio, obbligo per i Comuni, definita ora  una soglia minima di percettori da impiegare nei progetti.  L'organizzazione e gestione  dei progetti  secondo forme, caratteristiche e modalità di attuazione definite dal DM 149/19.  Le attività di verifica e monitoraggio della partecipazione ai progetti. Principali oneri  connessi ai PUC (oneri assicurativi, ecc..)  e possibili fonti di copertura  (DM 14/1/2020).</w:t>
      </w:r>
    </w:p>
    <w:p>
      <w:pPr>
        <w:pStyle w:val="Normal"/>
        <w:suppressAutoHyphens w:val="false"/>
        <w:spacing w:before="10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mbia il sistema delle politiche attive per il lavoro collegate al RdC. Ridefinita l'offerta di lavoro “congrua”, in particolare  rispetto a distanza dal luogo di lavoro  e  tipologia contrattuale. </w:t>
      </w:r>
      <w:r>
        <w:rPr>
          <w:rFonts w:cs="Tahoma" w:ascii="Tahoma" w:hAnsi="Tahoma"/>
          <w:b/>
          <w:bCs/>
          <w:sz w:val="24"/>
          <w:szCs w:val="24"/>
        </w:rPr>
        <w:t xml:space="preserve">Il nuovo sistema sanzionatorio: revoca, sospensione, rimodulazione dell'entità dell'assegno, </w:t>
      </w:r>
      <w:r>
        <w:rPr>
          <w:rFonts w:cs="Tahoma" w:ascii="Tahoma" w:hAnsi="Tahoma"/>
          <w:sz w:val="24"/>
          <w:szCs w:val="24"/>
        </w:rPr>
        <w:t xml:space="preserve"> cause che li determinano e ente che le adotta.  Il ruolo centrale delle piattaforme informative del RdC per garantire il  raccordo tra INPS,  Comuni, Centri per l’Impiego ed ANPAL. </w:t>
      </w:r>
    </w:p>
    <w:p>
      <w:pPr>
        <w:pStyle w:val="Normal"/>
        <w:suppressAutoHyphens w:val="false"/>
        <w:spacing w:before="100" w:after="0"/>
        <w:rPr/>
      </w:pPr>
      <w:r>
        <w:rPr>
          <w:rFonts w:cs="Tahoma" w:ascii="Tahoma" w:hAnsi="Tahoma"/>
          <w:b/>
          <w:bCs/>
          <w:sz w:val="24"/>
          <w:szCs w:val="24"/>
        </w:rPr>
        <w:t>Il sostegno all'inclusione:</w:t>
      </w:r>
      <w:r>
        <w:rPr>
          <w:rFonts w:cs="Tahoma" w:ascii="Tahoma" w:hAnsi="Tahoma"/>
          <w:sz w:val="24"/>
          <w:szCs w:val="24"/>
        </w:rPr>
        <w:t xml:space="preserve"> conferma del ruolo dei Servizi Sociali  nella definizione di progetti (Patti per l'inclusione)  volti al superamento della condizione di indigenza per  nuclei con  bisogni sociali articolati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</w:t>
      </w:r>
      <w:r>
        <w:rPr>
          <w:rFonts w:cs="Tahoma" w:ascii="Tahoma" w:hAnsi="Tahoma"/>
          <w:bCs w:val="false"/>
          <w:szCs w:val="28"/>
          <w:u w:val="single"/>
        </w:rPr>
        <w:t>4 Marzo 2022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70C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4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MARZ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70C0"/>
        <w:sz w:val="36"/>
        <w:szCs w:val="28"/>
      </w:rPr>
    </w:pPr>
    <w:r>
      <w:rPr>
        <w:rFonts w:cs="Tahoma" w:ascii="Tahoma" w:hAnsi="Tahoma"/>
        <w:b/>
        <w:bCs/>
        <w:color w:val="0070C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1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2-08T08:17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