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LA RIFORMA DEL TERZO SETTORE E I RAPPORTI CON LA PUBBLICA AMMINISTRAZIONE. PROCEDURE E STRUMENTI</w:t>
      </w:r>
    </w:p>
    <w:p>
      <w:pPr>
        <w:pStyle w:val="Paragrafoelenco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Premessa</w:t>
      </w:r>
    </w:p>
    <w:p>
      <w:pPr>
        <w:pStyle w:val="Paragrafoelenco"/>
        <w:autoSpaceDE w:val="false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 xml:space="preserve">Il Decreto Legislativo 3 luglio 2017, n. 117 recante “Codice del Terzo settore, a norma dell’articolo 1, comma 2, lettera b), della legge 6 giugno 2016, n. 106” definisce in modo organico e compiuto le caratteristiche e le attività degli Enti del Terzo Settore e stabilisce l’esistenza di un perimetro sociale ed economico popolato da soggetti che, con caratteristiche e modalità diverse, perseguono finalità di interesse generale, e lo regola con un compiuto apparato normativo. </w:t>
      </w:r>
    </w:p>
    <w:p>
      <w:pPr>
        <w:pStyle w:val="Paragrafoelenco"/>
        <w:autoSpaceDE w:val="false"/>
        <w:jc w:val="both"/>
        <w:rPr/>
      </w:pPr>
      <w:r>
        <w:rPr>
          <w:rFonts w:cs="Tahoma" w:ascii="Tahoma" w:hAnsi="Tahoma"/>
          <w:i/>
          <w:sz w:val="24"/>
          <w:szCs w:val="24"/>
          <w:u w:val="single"/>
        </w:rPr>
        <w:t xml:space="preserve">Obiettivo della formazione è fornire spunti ed indicazioni circa l’utilizzo degli strumenti previsti dal Codice del Terzo Settore, in sintonia con quanto previsto dalle Linee guida approvate con Decreto del Ministero del Lavoro e delle Politiche Sociali 31/3/2021, n. 72. 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La Riforma del Terzo Settore ex D. Lgs. 117/2017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legge delega 6 giugno 2016, n. 106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l decreto legislativo 3 luglio 2017, n. 117 e ss.mm.ii.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ndividuazione delle attività caratterizzanti il Terzo Settore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l Registro Unico Nazionale del Terzo Settore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 rapporti con la Pubblica Amministrazione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l decreto ministeriale 31 marzo 2021, n. 72 – rapporti tra Pubblica Amministrazione ed Enti del Terzo Settore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 rapporti tra Pubblica Amministrazione ed Enti non iscritti al RUNTS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Gli obblighi di pubblicità, trasparenza e di rendicontazione sociale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co-programmazione: finalità, oggetto e procedura. La prassi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co-programmazione: avvio del procedimento, invito a partecipare, la domanda di partecipazione, la costituzione del tavolo di co-programmazione, gli esiti.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co-progettazione: finalità, oggetto e procedura. La prassi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co-progettazione: le buone prassi attivate a livello comunale e in ambito territoriale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’accreditamento: finalità, oggetto e procedura. La prassi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 xml:space="preserve">Esperienze di accreditamento di servizi 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costruzione di albi/elenchi di soggetti qualificati. La prassi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e convenzioni e gli accordi di collaborazione con la Pubblica Amministrazione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convenzione: natura giuridica e distinzione tra convenzione e contratto d’appalto</w:t>
        <w:br/>
        <w:t>Quando la convenzione è più favorevole rispetto al ricorso al mercato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convenzione come strumento di gestione di obiettivi di pubblico interesse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 contenuti obbligatori della convenzione 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Analisi e struttura di una convenzione quadro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convenzione per la concessione degli immobili quali sedi per attività istituzionali e per iniziative temporanee.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regolamentazione locale: condivisione di schema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Protocolli ed accordi con il privato sociale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a sperimentazione di nuove unità di offerta: lo schema di procedura.</w:t>
      </w:r>
    </w:p>
    <w:p>
      <w:pPr>
        <w:pStyle w:val="Paragrafoelenco"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color w:val="1D1D1D"/>
          <w:sz w:val="24"/>
          <w:szCs w:val="24"/>
        </w:rPr>
      </w:pPr>
      <w:r>
        <w:rPr>
          <w:rFonts w:cs="Tahoma" w:ascii="Tahoma" w:hAnsi="Tahoma"/>
          <w:b/>
          <w:bCs/>
          <w:color w:val="1D1D1D"/>
          <w:sz w:val="24"/>
          <w:szCs w:val="24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szCs w:val="24"/>
          <w:u w:val="single"/>
        </w:rPr>
      </w:r>
    </w:p>
    <w:p>
      <w:pPr>
        <w:pStyle w:val="Titolo"/>
        <w:rPr>
          <w:rFonts w:ascii="Tahoma" w:hAnsi="Tahoma" w:cs="Tahoma"/>
          <w:sz w:val="24"/>
          <w:szCs w:val="28"/>
          <w:u w:val="single"/>
        </w:rPr>
      </w:pPr>
      <w:r>
        <w:rPr>
          <w:rFonts w:cs="Tahoma" w:ascii="Tahoma" w:hAnsi="Tahoma"/>
          <w:sz w:val="24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Dott. ETTORE UCCELLINI. Formatore ed esperto servizi sociali alla persona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giovedì 17 Febbraio 9,15-12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0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sz w:val="22"/>
        </w:rPr>
        <w:t>N. Determina(anche dopo il corso)  ________Codice Univoco_______CIG (facoltativo)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>
          <w:rFonts w:ascii="Tahoma" w:hAnsi="Tahoma" w:cs="Tahoma"/>
          <w:i/>
          <w:i/>
          <w:sz w:val="28"/>
          <w:szCs w:val="15"/>
        </w:rPr>
      </w:pPr>
      <w:r>
        <w:rPr>
          <w:rFonts w:cs="Tahoma" w:ascii="Tahoma" w:hAnsi="Tahoma"/>
          <w:i/>
          <w:sz w:val="28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15"/>
        </w:rPr>
        <w:t>bonifico bancario</w:t>
      </w:r>
      <w:r>
        <w:rPr>
          <w:rFonts w:cs="Tahoma" w:ascii="Tahoma" w:hAnsi="Tahoma"/>
          <w:sz w:val="28"/>
          <w:szCs w:val="15"/>
          <w:u w:val="single"/>
        </w:rPr>
        <w:t xml:space="preserve"> </w:t>
      </w:r>
      <w:r>
        <w:rPr>
          <w:rFonts w:cs="Tahoma" w:ascii="Tahoma" w:hAnsi="Tahoma"/>
          <w:sz w:val="28"/>
          <w:szCs w:val="15"/>
        </w:rPr>
        <w:t xml:space="preserve">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>
          <w:vanish/>
        </w:rPr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sz w:val="36"/>
        <w:szCs w:val="28"/>
      </w:rPr>
      <w:t>17 Febbraio 2022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4187" w:hanging="360"/>
      </w:pPr>
      <w:rPr>
        <w:rFonts w:ascii="Wingdings" w:hAnsi="Wingdings" w:cs="Wingdings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B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B05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38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2-01-19T07:38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