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IL CODICE DEL TERZO SETTORE E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’UTILIZZO DI BENI E IMMOBILI PUBBLIC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Premessa</w:t>
      </w:r>
    </w:p>
    <w:p>
      <w:pPr>
        <w:pStyle w:val="Normal"/>
        <w:ind w:left="284" w:hanging="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Il D. Lgs. 3 luglio 2017, n. 177 “Codice del Terzo settore” prevede una pluralità di strumenti tesi a concretizzare nella gestione di beni immobili, in particolare di beni immobili che necessitano di interventi di conservazione e valorizzazione, l’identità di fini tra enti pubblici e Terzo settore. In sostanza tali strumenti mirano, sempre all’interno di procedure ispirate alla trasparenza e parità di trattamento, a facilitare operazioni mirate a valorizzare degli immobili di cui si promuove l’utilizzo a finalità sociale da parte delle organizzazioni di Terzo settore.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Il Codice contempla una pluralità di strumenti, adatti a situazioni diverse. Tra questi la facoltà degli enti pubblici di concedere in comodato propri immobili ad enti di Terzo settore diversi dalle imprese sociali, e la concessione a canoni agevolati di beni culturali ad enti di Terzo settore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color w:val="222222"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color w:val="222222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l programma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programma della formazione prevede la trattazione dei seguenti argomenti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normativa di riferiment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’utilizzo non oneroso di beni mobili e immobili per manifestazioni temporanee – art. 70 Codice del Terzo Setto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 xml:space="preserve">La disciplina all’interno delle agevolazioni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procedur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eastAsia="Tahoma" w:cs="Tahoma" w:ascii="Tahoma" w:hAnsi="Tahoma"/>
          <w:color w:val="1D1D1D"/>
          <w:sz w:val="24"/>
          <w:szCs w:val="24"/>
        </w:rPr>
        <w:t xml:space="preserve"> </w:t>
      </w:r>
      <w:r>
        <w:rPr>
          <w:rFonts w:cs="Tahoma" w:ascii="Tahoma" w:hAnsi="Tahoma"/>
          <w:color w:val="1D1D1D"/>
          <w:sz w:val="24"/>
          <w:szCs w:val="24"/>
        </w:rPr>
        <w:t>Gli strument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comodato di beni mobili e immobili – art. 71 Codice Terzo Setto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regolamentazion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procedur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eastAsia="Tahoma" w:cs="Tahoma" w:ascii="Tahoma" w:hAnsi="Tahoma"/>
          <w:color w:val="1D1D1D"/>
          <w:sz w:val="24"/>
          <w:szCs w:val="24"/>
        </w:rPr>
        <w:t xml:space="preserve"> </w:t>
      </w:r>
      <w:r>
        <w:rPr>
          <w:rFonts w:cs="Tahoma" w:ascii="Tahoma" w:hAnsi="Tahoma"/>
          <w:color w:val="1D1D1D"/>
          <w:sz w:val="24"/>
          <w:szCs w:val="24"/>
        </w:rPr>
        <w:t>Gli strument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eastAsia="Tahoma" w:cs="Tahoma" w:ascii="Tahoma" w:hAnsi="Tahoma"/>
          <w:color w:val="1D1D1D"/>
          <w:sz w:val="24"/>
          <w:szCs w:val="24"/>
        </w:rPr>
        <w:t xml:space="preserve"> </w:t>
      </w:r>
      <w:r>
        <w:rPr>
          <w:rFonts w:cs="Tahoma" w:ascii="Tahoma" w:hAnsi="Tahoma"/>
          <w:color w:val="1D1D1D"/>
          <w:sz w:val="24"/>
          <w:szCs w:val="24"/>
        </w:rPr>
        <w:t>La concessione a canoni agevolati per attività culturali – art. 71 Codice Terzo Settore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procedur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eastAsia="Tahoma" w:cs="Tahoma" w:ascii="Tahoma" w:hAnsi="Tahoma"/>
          <w:color w:val="1D1D1D"/>
          <w:sz w:val="24"/>
          <w:szCs w:val="24"/>
        </w:rPr>
        <w:t xml:space="preserve"> </w:t>
      </w:r>
      <w:r>
        <w:rPr>
          <w:rFonts w:cs="Tahoma" w:ascii="Tahoma" w:hAnsi="Tahoma"/>
          <w:color w:val="1D1D1D"/>
          <w:sz w:val="24"/>
          <w:szCs w:val="24"/>
        </w:rPr>
        <w:t>Gli strument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asi specific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Obblighi e diviet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asi pratic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 xml:space="preserve">Risposte a quesiti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color w:val="1D1D1D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1D1D1D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Martedì 20 Dicembre 2022 Orario  9,15-12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1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0 Dicem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59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11-21T07:59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