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LA RIFORMA DEL TERZO SETTORE ED I RAPPORTI CON LA PUBBLICA AMMINISTRAZIONE: LA COPROGRAMMAZIONE 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ABORATORIO: DALLA PRASSI ALLA TEOR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Il Decreto Legislativo 3 luglio 2017, n. 117 recante “Codice del Terzo settore, a norma dell’articolo 1, comma 2, lettera b), della legge 6 giugno 2016, n. 106” definisce in modo organico e compiuto le caratteristiche e le attività degli Enti del Terzo Settore e stabilisce l’esistenza di un perimetro sociale ed economico popolato da soggetti che, con caratteristiche e modalità diverse, perseguono finalità di interesse generale, e lo regola con un compiuto apparato normativo. 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Obiettivo della formazione è fornire spunti ed indicazioni circa l’utilizzo degli strumenti previsti dal Codice del Terzo Settore e, in particolare, della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>coprogrammazione.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Partendo dalle esperienze maturate nei territori, saranno definite le caratteristiche, le procedure, con la relativa modulistica, e le “Linee guida per l’attivazione della coprogrammazione nell’ambito dei Piani di Zona”.</w:t>
      </w:r>
    </w:p>
    <w:p>
      <w:pPr>
        <w:pStyle w:val="Paragrafoelenco"/>
        <w:autoSpaceDE w:val="false"/>
        <w:spacing w:before="0" w:after="160"/>
        <w:ind w:left="0" w:hanging="142"/>
        <w:contextualSpacing/>
        <w:jc w:val="both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ROGRAMMA</w:t>
      </w:r>
    </w:p>
    <w:p>
      <w:pPr>
        <w:pStyle w:val="Paragrafoelenco"/>
        <w:autoSpaceDE w:val="false"/>
        <w:spacing w:before="0" w:after="160"/>
        <w:ind w:left="142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programma della formazione prevede la trattazione dei seguenti argomenti:</w:t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a Riforma del Terzo Settore ex D. Lgs. 117/2017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decreto legislativo 3 luglio 2017, n. 117 e ss.mm.ii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dividuazione delle attività caratterizzanti i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ruolo della programmazione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obblighi di pubblicità, trasparenza e di rendicontazione soci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islazione region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rammazione: finalità, oggetto e procedura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rammazione per iniziativa di part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ttori nella coprogramm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esperienze maturate nei territori: proposta di disamina di alcune procedure relative ai Piani di Zona, servizi per minori e famiglia, persone con disabilità e persone anziane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rammazione: avvio del procedimento, invito a partecipare, la domanda di partecipazione, la costituzione del tavolo di co-programmazione, gli esiti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programmazione nei Piani di Zona. Istituzione di un tavolo permanente di coprogramm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: la costruzione operativa, con proposta di strumenti ed at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apporto tra coprogrammazione e coprogettazione</w:t>
      </w:r>
    </w:p>
    <w:p>
      <w:pPr>
        <w:pStyle w:val="Paragrafoelenco"/>
        <w:spacing w:lineRule="auto" w:line="240" w:before="0" w:after="0"/>
        <w:ind w:left="714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Giovedì 27 Ottobre 2022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7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Malgun Gothic Semilight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2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10-03T08:2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