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SERVIZI ABITATIVI PUBBLICI IN REGIONE LOMBARDIA- CICLO DI 3 WEBINAR: AGGIORNAMENTO NORMATIVO SULLA PROGRAMMAZIONE DELL’OFFERTA ABITATIVA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MODULO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ggiornamento normativo sulla L.R. n. 16/2016 “Disciplina regionale dei servizi abitativi” a seguito della Legge di semplificazione 2022.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Modifiche agli artt. 5, 6, 11 e 23 della L.R. n. 16/2016 e di conseguenza agli articoli 8 e 10 del R.R. n. 4/2017 «Disciplina della programmazione dell'offerta abitativa pubblica e sociale e dell'accesso e della permanenza nei servizi abitativi pubblici»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A:  Martedì 11 Ottobre  Orario: 9.15 – 11.3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MODULO 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programmazione dell’offerta abitativa pubblica e sociale: il Piano Triennale.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Obiettivo – Procedura – Contenuti - Integrazione con le altre politiche del territorio – Analisi del fabbisogno abitativo – ecc…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A: Mercoledì 19 Ottobre 2022 Orario: 9.15 – 11.3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MODULO 3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programmazione dell’offerta abitativa pubblica e sociale: il Piano Annuale.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Obiettivo – Procedura – Contenuti – Ricognizione dell’offerta abitativa – Invio informazioni al Comune Capo fila – Proposta e approvazione – ecc…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A: Mercoledì 26 ottobre Orario: 9.15 – 11.3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QUOTE E MODALITÀ DI ADESIONE:</w:t>
      </w:r>
    </w:p>
    <w:p>
      <w:pPr>
        <w:pStyle w:val="Head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eastAsia="Tahoma" w:cs="Tahoma" w:ascii="Tahoma" w:hAnsi="Tahoma"/>
          <w:b/>
          <w:bCs/>
          <w:sz w:val="28"/>
        </w:rPr>
        <w:t xml:space="preserve">         </w:t>
      </w:r>
      <w:r>
        <w:rPr>
          <w:rFonts w:cs="Tahoma" w:ascii="Tahoma" w:hAnsi="Tahoma"/>
          <w:b/>
          <w:bCs/>
          <w:sz w:val="28"/>
          <w:u w:val="single"/>
        </w:rPr>
        <w:t xml:space="preserve">EURO 225,00 </w:t>
      </w:r>
      <w:r>
        <w:rPr>
          <w:rFonts w:cs="Tahoma" w:ascii="Tahoma" w:hAnsi="Tahoma"/>
          <w:bCs/>
          <w:sz w:val="28"/>
          <w:u w:val="single"/>
        </w:rPr>
        <w:t>a persona per chi partecipa al ciclo intero di webinar.</w:t>
      </w:r>
    </w:p>
    <w:p>
      <w:pPr>
        <w:pStyle w:val="Header"/>
        <w:rPr/>
      </w:pPr>
      <w:r>
        <w:rPr>
          <w:rFonts w:eastAsia="Tahoma" w:cs="Tahoma" w:ascii="Tahoma" w:hAnsi="Tahoma"/>
          <w:b/>
          <w:bCs/>
          <w:sz w:val="28"/>
        </w:rPr>
        <w:t xml:space="preserve">         </w:t>
      </w:r>
      <w:r>
        <w:rPr>
          <w:rFonts w:cs="Tahoma" w:ascii="Tahoma" w:hAnsi="Tahoma"/>
          <w:b/>
          <w:bCs/>
          <w:sz w:val="28"/>
          <w:u w:val="single"/>
        </w:rPr>
        <w:t xml:space="preserve">EURO 170,00 </w:t>
      </w:r>
      <w:r>
        <w:rPr>
          <w:rFonts w:cs="Tahoma" w:ascii="Tahoma" w:hAnsi="Tahoma"/>
          <w:bCs/>
          <w:sz w:val="28"/>
          <w:u w:val="single"/>
        </w:rPr>
        <w:t>a persona per chi partecipa a 2 moduli a scel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eastAsia="Tahoma" w:cs="Tahoma" w:ascii="Tahoma" w:hAnsi="Tahoma"/>
          <w:b/>
          <w:bCs/>
          <w:sz w:val="28"/>
        </w:rPr>
        <w:t xml:space="preserve">         </w:t>
      </w:r>
      <w:r>
        <w:rPr>
          <w:rFonts w:cs="Tahoma" w:ascii="Tahoma" w:hAnsi="Tahoma"/>
          <w:b/>
          <w:bCs/>
          <w:sz w:val="28"/>
          <w:u w:val="single"/>
        </w:rPr>
        <w:t xml:space="preserve">EURO 90,00 </w:t>
      </w:r>
      <w:r>
        <w:rPr>
          <w:rFonts w:cs="Tahoma" w:ascii="Tahoma" w:hAnsi="Tahoma"/>
          <w:bCs/>
          <w:sz w:val="28"/>
          <w:u w:val="single"/>
        </w:rPr>
        <w:t>a persona per chi partecipa ad un solo modul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</w:r>
    </w:p>
    <w:p>
      <w:pPr>
        <w:pStyle w:val="Header"/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</w:r>
    </w:p>
    <w:p>
      <w:pPr>
        <w:pStyle w:val="Header"/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>Le quote sono esenti Iva e comprensive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>Per poter aderire, si potrà compilare ed inviare il modulo di seguito riportato. Sarà nostra cura fornire il link e le indicazioni per poter accedere al webinar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PROV.______TEL. _____ 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2205</wp:posOffset>
                </wp:positionH>
                <wp:positionV relativeFrom="paragraph">
                  <wp:posOffset>62230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5pt;margin-top:4.9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iclo completo             Partecipazione a 2 moduli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  Partecipazione ad 1 modulo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_____Qualifica 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iclo completo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76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   Partecipazione a 2 moduli 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  Partecipazione ad 1 modulo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Impegno  ________Codice Univoco_________CIG (facoltativo)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>bonifico bancario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9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mallCaps/>
        <w:color w:val="2F5496"/>
        <w:spacing w:val="24"/>
        <w:sz w:val="32"/>
        <w:szCs w:val="3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28"/>
        <w:szCs w:val="28"/>
      </w:rPr>
      <w:t xml:space="preserve">CICLO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36"/>
      </w:rPr>
      <w:t>webinar sap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ab/>
      <w:tab/>
      <w:t xml:space="preserve">11, 19 e 26 OTTOBRE </w:t>
    </w:r>
    <w:r>
      <w:rPr>
        <w:rFonts w:cs="Tahoma" w:ascii="Tahoma" w:hAnsi="Tahoma"/>
        <w:b/>
        <w:bCs/>
        <w:color w:val="2F5496"/>
        <w:sz w:val="32"/>
        <w:szCs w:val="32"/>
      </w:rPr>
      <w:t xml:space="preserve">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hyperlink" Target="http://www.a777.it/privacy/Sofis/privacyclienti2018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1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9-19T07:5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