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ERVIZI ABITATIVI TRANSITORI: aggiornamento normativo e strumenti operativi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Cs/>
          <w:i/>
          <w:sz w:val="28"/>
          <w:szCs w:val="28"/>
          <w:u w:val="single"/>
        </w:rPr>
        <w:t xml:space="preserve">Il corso sarà focalizzato sul tema dei </w:t>
      </w:r>
      <w:r>
        <w:rPr>
          <w:rFonts w:cs="Tahoma" w:ascii="Tahoma" w:hAnsi="Tahoma"/>
          <w:b/>
          <w:bCs/>
          <w:i/>
          <w:sz w:val="28"/>
          <w:szCs w:val="28"/>
          <w:u w:val="single"/>
        </w:rPr>
        <w:t xml:space="preserve">Servizi Abitativi Transitori </w:t>
      </w:r>
      <w:r>
        <w:rPr>
          <w:rFonts w:cs="Tahoma" w:ascii="Tahoma" w:hAnsi="Tahoma"/>
          <w:bCs/>
          <w:i/>
          <w:sz w:val="28"/>
          <w:szCs w:val="28"/>
          <w:u w:val="single"/>
        </w:rPr>
        <w:t>(art. 23, comma 13 e 13 bis, della legge regionale 8 luglio 2016, n. 16 “Disciplina regionale dei servizi abitativi” e D.G.R. n. 6101 del 14 marzo 2022):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Programmazione e gestione – Destinatari – Requisiti - Domanda di accesso - Nucleo di valutazione tecnico - Criteri di valutazione – Assegnazione - Obblighi informativi - Procedura per l’approvazione dello specifico Regolamento – ecc.</w:t>
      </w:r>
    </w:p>
    <w:p>
      <w:pPr>
        <w:pStyle w:val="Normal"/>
        <w:jc w:val="center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Il webinar sarà caratterizzato da un taglio operativo, con la proposta di concreti strumenti di lavoro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mpostazione di un modello di domanda per la richiesta di accesso al SAT;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sempio di costituzione e funzionamento di un Nucleo di Valutazione tecnico;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oposta di possibili criteri di valutazione delle richieste pervenute;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ormat di richiesta parere alle organizzazioni sindacali;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ello di contratto di locazione da applicare;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cc….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Mercoledì 28 Settembre 2022 Orario  9,15-12,15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0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8 Settem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6:00Z</dcterms:created>
  <dc:creator>Offerta</dc:creator>
  <dc:description/>
  <cp:keywords/>
  <dc:language>en-US</dc:language>
  <cp:lastModifiedBy>Michele</cp:lastModifiedBy>
  <cp:lastPrinted>2012-09-21T16:38:00Z</cp:lastPrinted>
  <dcterms:modified xsi:type="dcterms:W3CDTF">2022-09-01T07:06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