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  <w:t>INTERVENTI E SERVIZI A FAVORE DELLE PERSONE CON DISABILITÀ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  <w:t>DALLA CERTIFICAZIONE AL PROGETTO INDIVIDU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4"/>
          <w:u w:val="single"/>
        </w:rPr>
      </w:pPr>
      <w:r>
        <w:rPr>
          <w:rFonts w:cs="Tahoma" w:ascii="Tahoma" w:hAnsi="Tahoma"/>
          <w:b/>
          <w:bCs/>
          <w:sz w:val="28"/>
          <w:szCs w:val="24"/>
          <w:u w:val="single"/>
        </w:rPr>
        <w:t xml:space="preserve">LA NUOVA LEGGE DELEG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CorpoA"/>
        <w:pBdr/>
        <w:jc w:val="both"/>
        <w:rPr/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 xml:space="preserve">La </w:t>
      </w:r>
      <w:r>
        <w:rPr>
          <w:rFonts w:cs="Tahoma" w:ascii="Tahoma" w:hAnsi="Tahoma"/>
          <w:b/>
          <w:bCs/>
          <w:i/>
          <w:color w:val="1D1D1D"/>
          <w:sz w:val="24"/>
          <w:szCs w:val="24"/>
          <w:u w:val="single"/>
        </w:rPr>
        <w:t xml:space="preserve">nuova legge delega sulla disabilità – Legge 22 dicembre 2021, n. 227, </w:t>
      </w:r>
      <w:r>
        <w:rPr>
          <w:rFonts w:cs="Tahoma" w:ascii="Tahoma" w:hAnsi="Tahoma"/>
          <w:i/>
          <w:color w:val="1D1D1D"/>
          <w:sz w:val="24"/>
          <w:szCs w:val="24"/>
          <w:u w:val="single"/>
        </w:rPr>
        <w:t xml:space="preserve">ha </w:t>
      </w:r>
      <w:r>
        <w:rPr>
          <w:rFonts w:cs="Tahoma" w:ascii="Tahoma" w:hAnsi="Tahoma"/>
          <w:b/>
          <w:bCs/>
          <w:i/>
          <w:color w:val="1D1D1D"/>
          <w:sz w:val="24"/>
          <w:szCs w:val="24"/>
          <w:u w:val="single"/>
        </w:rPr>
        <w:t>il suo fulcro nel progetto di vita personalizzato e partecipato diretto a consentire alle persone con disabilità di essere protagoniste della propria vita e di realizzare una effettiva inclusione nella società, come previsto dall’art. 14 della legge 328/2000</w:t>
      </w:r>
      <w:r>
        <w:rPr>
          <w:rFonts w:cs="Tahoma" w:ascii="Tahoma" w:hAnsi="Tahoma"/>
          <w:i/>
          <w:color w:val="1D1D1D"/>
          <w:sz w:val="24"/>
          <w:szCs w:val="24"/>
          <w:u w:val="single"/>
        </w:rPr>
        <w:t>. L'obiettivo principale della riforma è quello di modificare la legislazione sulle disabilità e promuovere la deistituzionalizzazione (vale a dire il trasferimento dalle istituzioni pubbliche o private alla famiglia o alle case della comunità) e l'autonomia delle persone con disabilità. Ciò deve comportare I) il rafforzamento dell'offerta di servizi sociali; II) la semplificazione dell'accesso ai servizi sociali e sanitari; III) la riforma delle procedure di accertamento delle disabilità; IV) la promozione di progetti di vita indipendente; e V) la promozione del lavoro di gruppi di esperti in grado di sostenere le persone con disabilità con esigenze multidimensionali.</w:t>
      </w:r>
    </w:p>
    <w:p>
      <w:pPr>
        <w:pStyle w:val="CorpoA"/>
        <w:pBdr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Allo stesso tempo, la determinazione della compartecipazione agli oneri per l’accesso ai servizi è tra le più delicate e problematiche, specie per la carenza delle risorse disponibili.</w:t>
      </w:r>
    </w:p>
    <w:p>
      <w:pPr>
        <w:pStyle w:val="CorpoA"/>
        <w:pBdr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rogramma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onvenzione O.N.U. sui diritti delle persone con disabilità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nuova legge delega sulla disabilità: principi e prospettiv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normativa nazionale di riferimento e la giurisprudenza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uolo dell’Amministratore di Sostegn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iconoscimento della certificazione di invalidità civile, dello stato di handicap e della disabilità (ossia l’attestazione riportante le condizioni per l’inserimento lavorativo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inclusione scolastica: il ruolo della scuola, degli enti locali e delle famigli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progetto individuale: inquadramento giuridic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progetto individuale: come si è espressa la magistratura amministrativa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progetto individuale: la procedura per la redazion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l progetto individuale: il Piano individualizzato dei sostegni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inclusione lavorativa: principi, strumenti e prassi operativ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ncipali interventi a favore delle persone con disabilità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ccesso ai servizi diurni, semiresidenziali e domiciliari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ccesso ai servizi residenziali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problematiche connesse all’I.S.E.E. sociosanitari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problematiche connesse all’I.S.E.E. sociosanitario-residenz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giurisprudenza sulla compartecipazion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umenti e pras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720" w:hanging="11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Domande e risposte </w:t>
      </w:r>
    </w:p>
    <w:p>
      <w:pPr>
        <w:pStyle w:val="Paragrafoelenco"/>
        <w:jc w:val="both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12 Aprile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b/>
          <w:b/>
          <w:sz w:val="22"/>
          <w:szCs w:val="15"/>
          <w:u w:val="single"/>
        </w:rPr>
      </w:pPr>
      <w:r>
        <w:rPr>
          <w:rFonts w:cs="Tahoma" w:ascii="Tahoma" w:hAnsi="Tahoma"/>
          <w:b/>
          <w:sz w:val="22"/>
          <w:szCs w:val="15"/>
          <w:u w:val="single"/>
        </w:rPr>
        <w:t>Email per l’invio del link:</w:t>
      </w:r>
    </w:p>
    <w:p>
      <w:pPr>
        <w:pStyle w:val="Header"/>
        <w:rPr>
          <w:rFonts w:ascii="Tahoma" w:hAnsi="Tahoma" w:cs="Tahoma"/>
          <w:b/>
          <w:b/>
          <w:i/>
          <w:i/>
          <w:sz w:val="28"/>
          <w:szCs w:val="15"/>
          <w:u w:val="single"/>
        </w:rPr>
      </w:pPr>
      <w:r>
        <w:rPr>
          <w:rFonts w:cs="Tahoma" w:ascii="Tahoma" w:hAnsi="Tahoma"/>
          <w:b/>
          <w:i/>
          <w:sz w:val="28"/>
          <w:szCs w:val="15"/>
          <w:u w:val="single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2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2F5496"/>
        <w:sz w:val="36"/>
        <w:szCs w:val="28"/>
      </w:rPr>
      <w:t>April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919"/>
        </w:tabs>
        <w:ind w:left="191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Yu Gothic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Yu Gothic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0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3-22T16:2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