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Corso di formazione su S.I.U.S.S.(già Casellario Assistenza) aggiornato con la guida Inps del 3-2-2022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kern w:val="2"/>
          <w:sz w:val="10"/>
          <w:szCs w:val="10"/>
          <w:u w:val="single"/>
        </w:rPr>
      </w:pPr>
      <w:r>
        <w:rPr>
          <w:rFonts w:cs="Verdana" w:ascii="Verdana" w:hAnsi="Verdana"/>
          <w:b/>
          <w:bCs/>
          <w:kern w:val="2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>Premessa</w:t>
      </w:r>
    </w:p>
    <w:p>
      <w:pPr>
        <w:pStyle w:val="Normal"/>
        <w:jc w:val="both"/>
        <w:rPr>
          <w:rFonts w:ascii="Verdana" w:hAnsi="Verdana" w:cs="Verdana"/>
          <w:b/>
          <w:b/>
          <w:color w:val="1D1D1D"/>
          <w:sz w:val="10"/>
          <w:szCs w:val="10"/>
          <w:u w:val="single"/>
        </w:rPr>
      </w:pPr>
      <w:r>
        <w:rPr>
          <w:rFonts w:cs="Verdana" w:ascii="Verdana" w:hAnsi="Verdana"/>
          <w:b/>
          <w:color w:val="1D1D1D"/>
          <w:sz w:val="10"/>
          <w:szCs w:val="1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La legge 30 luglio 2010, n. 122 converte in legge, con modificazioni, il D.L. 31 maggio 2010, n. 78, ed istituisce all’articolo 13 il “Casellario dell’Assistenza” per la raccolta, la conservazione e la gestione dei dati, dei redditi e di altre informazioni relativi ai soggetti aventi titolo alle prestazioni di natura assistenziale.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Per rispondere alle difficoltà operative, l’I.N.P.S., con messaggio 549/2022, ha fornito una specifica Guida per la trasmissione e la consultazione dei dati.</w:t>
      </w:r>
    </w:p>
    <w:p>
      <w:pPr>
        <w:pStyle w:val="Normal"/>
        <w:jc w:val="both"/>
        <w:rPr>
          <w:rFonts w:ascii="Verdana" w:hAnsi="Verdana" w:cs="Verdana"/>
          <w:bCs/>
          <w:color w:val="1D1D1D"/>
          <w:sz w:val="22"/>
          <w:szCs w:val="22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Da ultimo, l’articolo 24 del decreto legislativo 15 settembre 2017, n. 147 istituisce il Sistema Informativo Unitario dei Servizi Sociali (SIUSS), una cui componente è il Sistema informativo delle prestazioni e dei bisogni sociali</w:t>
      </w: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, che integra e sostituisce il Casellario</w:t>
      </w:r>
      <w:r>
        <w:rPr>
          <w:rFonts w:cs="Verdana" w:ascii="Verdana" w:hAnsi="Verdana"/>
          <w:bCs/>
          <w:color w:val="1D1D1D"/>
          <w:sz w:val="22"/>
          <w:szCs w:val="22"/>
        </w:rPr>
        <w:t xml:space="preserve"> dell’Assistenza.</w:t>
      </w:r>
      <w:r>
        <w:rPr>
          <w:rFonts w:cs="Verdana" w:ascii="Verdana" w:hAnsi="Verdana"/>
          <w:color w:val="1D1D1D"/>
          <w:sz w:val="22"/>
          <w:szCs w:val="22"/>
        </w:rPr>
        <w:t>.</w:t>
        <w:br/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l Sistema Informativo delle prestazioni e dei bisogni sociali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finizione, funzioni e normativa di riferiment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l nuovo Sistema Informativo dell’Offerta dei Servizi Sociali (S.I.O.S.S.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Sistema informativ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0 aprile 2015, n. 8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5 settembre 2016, n. 103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conseguenti al Reddito di Inclusione/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2020 e 2021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ennaio 2020: nuove funzionalità conseguenti a Reddito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Nuova categoria Buoni Covid-19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sultazione Reddito/Pensione di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discordanze D.S.U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nuove funzionalità e l’interoperabilità con le banche dati INP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aggiornamento delle codifich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Il messaggio 3 febbraio 2022, n. 549 – Guida operativa per la trasmissione e la consultazione dei dati del SIUS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Nuovo modello di Interoperabilità (ModI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qualificazione delle prestazioni agevolat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prestazioni: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tributi economic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nterventi e serviz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Servizi erogati attraverso struttu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valere sul fondo per l’assistenza alle persone con disabilità grave prive del sostegno familia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a procedur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inserimento dei da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faq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strumen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Esemplificazion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Faq</w:t>
      </w:r>
    </w:p>
    <w:p>
      <w:pPr>
        <w:pStyle w:val="Paragrafoelenco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venerdì 25 marzo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2F5496"/>
        <w:sz w:val="36"/>
        <w:szCs w:val="28"/>
      </w:rPr>
      <w:t>25 Marz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2-28T08:4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