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IL CODICE DEL TERZO SETTORE E L’UTILIZZO DI BENI E IMMOBIL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D. Lgs. 3 luglio 2017, n. 177 “Codice del Terzo settore” prevede una pluralità di strumenti tesi a concretizzare nella gestione di beni immobili, in particolare di beni immobili che necessitano di interventi di conservazione e valorizzazione, l’identità di fini tra enti pubblici e Terzo settore. In sostanza tali strumenti mirano, sempre all’interno di procedure ispirate alla trasparenza e parità di trattamento, a facilitare operazioni mirate a valorizzare degli immobili di cui si promuove l’utilizzo a finalità sociale da parte delle organizzazioni di Terzo settore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Codice contempla una pluralità di strumenti, adatti a situazioni diverse. Tra questi la facoltà degli enti pubblici di concedere in comodato propri immobili ad enti di Terzo settore diversi dalle imprese sociali, e la concessione a canoni agevolati di beni culturali ad enti di Terzo settore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32"/>
          <w:u w:val="single"/>
        </w:rPr>
      </w:pPr>
      <w:r>
        <w:rPr>
          <w:rFonts w:cs="Tahoma" w:ascii="Tahoma" w:hAnsi="Tahoma"/>
          <w:b/>
          <w:sz w:val="24"/>
          <w:szCs w:val="32"/>
          <w:u w:val="single"/>
        </w:rPr>
        <w:t>Finalità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i/>
          <w:i/>
          <w:sz w:val="24"/>
          <w:szCs w:val="32"/>
          <w:u w:val="single"/>
        </w:rPr>
      </w:pPr>
      <w:r>
        <w:rPr>
          <w:rFonts w:cs="Arial" w:ascii="Cambria" w:hAnsi="Cambria"/>
          <w:b/>
          <w:i/>
          <w:sz w:val="24"/>
          <w:szCs w:val="32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28"/>
          <w:szCs w:val="28"/>
          <w:u w:val="single"/>
        </w:rPr>
      </w:pPr>
      <w:r>
        <w:rPr>
          <w:rFonts w:cs="Arial" w:ascii="Cambria" w:hAnsi="Cambria"/>
          <w:i/>
          <w:sz w:val="28"/>
          <w:szCs w:val="28"/>
          <w:u w:val="single"/>
        </w:rPr>
        <w:t>Il momento formativo, dal taglio pratico operativo, intende fornire un quadro completo dei vari strumenti previsti dal Codice, con l’esame di situazioni e l’approfondimento sugli strumenti e la possibile regolamentazione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normativa di riferimen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“social bonus” – art. 81 Codice Terzo Setto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utilizzo non oneroso di beni mobili e immobili per manifestazioni temporanee – art. 70 Codice del Terzo Setto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a disciplina all’interno delle agevolazio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a procedura e 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comodato di beni mobili e immobili – art. 71 Codice Terzo Setto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golamentazion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La concessione a canoni agevolati per attività culturali – art. 71 Codice Terzo Settor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Obblighi e divie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odifiche circa il nucleo familiare introdotte dal D.L. 4/2019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Casi pratici. Risposte a quesiti</w:t>
      </w:r>
    </w:p>
    <w:p>
      <w:pPr>
        <w:pStyle w:val="Titolo"/>
        <w:rPr>
          <w:rFonts w:ascii="Tahoma" w:hAnsi="Tahoma" w:cs="Tahoma"/>
          <w:color w:val="1D1D1D"/>
          <w:sz w:val="24"/>
          <w:szCs w:val="28"/>
          <w:u w:val="single"/>
        </w:rPr>
      </w:pPr>
      <w:r>
        <w:rPr>
          <w:rFonts w:cs="Tahoma" w:ascii="Tahoma" w:hAnsi="Tahoma"/>
          <w:color w:val="1D1D1D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25 Marzo  9,15-12,1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jc w:val="cent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5 Marz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2-24T08:25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