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 NOVITÀ IN MATERIA DI SERVIZI SOCIALI E DI SERVIZI ALLA PERSONA DOPO LA LEGGE DI BILANCIO 2021: MISURE, PROSPETTIVE E ADEMPIM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La legge 30 dicembre 2020, n. 178 “Legge di bilancio 2021” prevede numerose novità sia in relazione al potenziamento del servizio sociale professionale sia in materia di servizi alla persona e di sostegno alle famiglie. Con il nuovo anno si porta a compimento l’attribuzione automatica dei bonus sociali (gas, energia elettrica, idrico) e, soprattutto, con decorrenza 1^ luglio, troverà attuazione l’assegno unico (“Family act)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quadro complessivo delle novità merita un approfondimento, al fine di una corretta programmazione e di una gestione delle risorse delle attività nei confronti dei cittadi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color w:val="222222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ramma della formazione prevede la trattazione dei seguenti argomen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legge 30 dicembre 2020 n. 178 “Legge di bilancio 2021”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di potenziamento del Servizio Sociale professionale: prospettive e adempi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240" w:after="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Le misure di sostegno alle famiglie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di sostegno per il lavor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di sostegno alle persone con disabilità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di contrasto alla povertà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24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buoni alimentari nella fase emergenziale: le indicazioni ministeriali, criticità e possibili soluzioni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odifiche alla pensione di cittadinanz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24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Bonus gas-energia elettrica-idrico: la fase transitoria e l’attribuzione automatica dei benefici sulla base della D.S.U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240" w:after="0"/>
        <w:ind w:left="714" w:hanging="357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Assegno Unico: l</w:t>
      </w:r>
      <w:r>
        <w:rPr>
          <w:rFonts w:cs="Tahoma" w:ascii="Tahoma" w:hAnsi="Tahoma"/>
          <w:sz w:val="24"/>
          <w:szCs w:val="24"/>
        </w:rPr>
        <w:t>’ambito e la normativa di riferimento, i principi regolatori, gli obiettivi e le scadenz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i benefici andranno a confluire nel nuovo assegno unico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benefici confermati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beneficiari: requisiti di residenza, soggiorno e cittadinanza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eventuali deroghe ed il ruolo dei servizi sociali e sociosanitari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determinazione dell’assegno unico sulla base dell’I.S.E.E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ssegno unico in presenza di figli con disabilità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e decorrenza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nessioni con il Reddito di Cittadinanza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nessioni con l’I.S.E.E.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9 Febbraio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jc w:val="cent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9 Febbra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628"/>
        </w:tabs>
        <w:ind w:left="2628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5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1-13T09:52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