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C2024"/>
          <w:spacing w:val="3"/>
          <w:sz w:val="28"/>
          <w:szCs w:val="24"/>
        </w:rPr>
      </w:pPr>
      <w:r>
        <w:rPr>
          <w:rFonts w:cs="Tahoma" w:ascii="Tahoma" w:hAnsi="Tahoma"/>
          <w:b/>
          <w:bCs/>
          <w:color w:val="1C2024"/>
          <w:spacing w:val="3"/>
          <w:sz w:val="28"/>
          <w:szCs w:val="24"/>
        </w:rPr>
        <w:t>L'ASSEGNO UNICO E UNIVERSALE PER FIGLI A CARICO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1C2024"/>
          <w:spacing w:val="3"/>
          <w:sz w:val="24"/>
          <w:szCs w:val="24"/>
        </w:rPr>
      </w:pPr>
      <w:r>
        <w:rPr>
          <w:rFonts w:cs="Tahoma" w:ascii="Tahoma" w:hAnsi="Tahoma"/>
          <w:b/>
          <w:bCs/>
          <w:color w:val="1C2024"/>
          <w:spacing w:val="3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5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  <w:t xml:space="preserve">La legge 1^ aprile 2021, n. 46 ha approvato la delega al Governo per riordinare, semplificare e potenziare le misure a sostegno dei figli a carico, attraverso l’assegno unico e universale. Tra i “principi e criteri direttivi generali” si stabilisce che l’assegno sia assicurato per ogni figlio a carico con criteri di universalità e progressività e che l’ammontare di tale assegno sia modulato sulla base della condizione economica del nucleo familiare (Isee), tenendo conto dell’età dei figli a carico e dei possibili effetti di disincentivo al lavoro per il secondo percettore di reddito nel nucleo familiare. 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  <w:t>Il Consiglio dei Ministri ha approvato il decreto legislativo di attuazione, nel quale sono indicati i beneficiari, i requisiti di accesso, le modalità di presentazione della domanda ed il ruolo di I.N.P.S. quale soggetto erogatore.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5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rogramm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mbito e la normativa di riferimento della legge deleg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principi regolatori 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obiettiv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scadenz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riorganizzazione dei benefici fisc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sostegno all’educaz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congedi parent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incentivi al lavoro delle mad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sostegno alla formazione dei figli e alle giovani coppi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ssegno unico e univers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beneficia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equisiti di residenza, soggiorno e cittadina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ssegno unico e stranie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e I.S.E.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riteri per la determinazione dell’assegno unico sulla base dell’I.S.E.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aggiorazioni transitorie per nuclei con ISEE non superiore a 25.000 euro 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ssegno unico in presenza di figli con disabilità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mpi di determinazione del benefici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ffronti e considerazion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alità di presentazione della domanda ed erogazione del benefici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e decorre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roga assegno temporaneo per figli mino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patibilità rispetto alle prestazioni soci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 benefici andranno a confluire nel nuovo assegno unic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ricadute da un punto di vista fiscal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il Reddito di Cittadina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l’I.S.E.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mande e risposte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21 dicembre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1 Dicembr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B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5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11-25T07:5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