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LE RISTRUTTURAZIONI E DEMOLIZIONI IN EDILIZIA DOPO LA L.120/2020 E LA CIRCOLARE ESPLICATIVA DEL 2 DICEMBRE</w:t>
      </w:r>
    </w:p>
    <w:p>
      <w:pPr>
        <w:pStyle w:val="Header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l diverso ambito di applicazione dell’art 2-bs, comma 1-ter, e dell’articolo 3, comma1, lettera d), del D.P.R. n.380/2001.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e modifiche alla definizione di ristrutturazione edilizia.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ncremento volumetrico e ristrutturazione edilizia.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o spostamento di sedime.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li intereventi  nelle zone  vincolate ai sensi del d. lgs. 42/2004 e nelle zone omogenee A) del d. m. n. 1444/1968.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Demolizione e ricostruzione e rispetto delle distanze. 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enni sulle altre modifiche in materia edilizia introdotte con il D.L. 76/2020: prime applicazion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aragrafoelenco"/>
        <w:spacing w:lineRule="auto" w:line="276" w:before="0" w:after="200"/>
        <w:contextualSpacing/>
        <w:jc w:val="center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</w:r>
    </w:p>
    <w:p>
      <w:pPr>
        <w:pStyle w:val="Paragrafoelenco"/>
        <w:spacing w:lineRule="auto" w:line="276" w:before="0" w:after="200"/>
        <w:contextualSpacing/>
        <w:jc w:val="center"/>
        <w:rPr/>
      </w:pPr>
      <w:r>
        <w:rPr>
          <w:rFonts w:cs="Tahoma" w:ascii="Tahoma" w:hAnsi="Tahoma"/>
          <w:b/>
          <w:i/>
          <w:sz w:val="32"/>
          <w:szCs w:val="32"/>
          <w:u w:val="single"/>
        </w:rPr>
        <w:t>Si informa che per questo webinar abbiamo richiesto i crediti presso l’Ordine degli Architetti</w:t>
      </w:r>
    </w:p>
    <w:p>
      <w:pPr>
        <w:pStyle w:val="Header"/>
        <w:jc w:val="center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</w:r>
    </w:p>
    <w:p>
      <w:pPr>
        <w:pStyle w:val="Header"/>
        <w:jc w:val="center"/>
        <w:rPr/>
      </w:pPr>
      <w:r>
        <w:rPr>
          <w:rFonts w:cs="Tahoma" w:ascii="Tahoma" w:hAnsi="Tahoma"/>
          <w:sz w:val="32"/>
          <w:szCs w:val="32"/>
          <w:u w:val="single"/>
        </w:rPr>
        <w:t xml:space="preserve">Il corso prevede un numero massimo di 35 partecipanti per poter garantire l’interazione ed il confronto tra utenti e relatore. 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Docente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bCs w:val="false"/>
          <w:sz w:val="32"/>
          <w:szCs w:val="32"/>
        </w:rPr>
        <w:t>Dott.PAOLO BERIO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, Dirigente Ufficio Edilizia Privata Comune di Genova, 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Venerdì 5 Febbraio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32"/>
          <w:szCs w:val="32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 w:val="32"/>
          <w:szCs w:val="32"/>
        </w:rPr>
        <w:t>EURO 90,00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a persona comprensivi di marca da bollo. Verranno trasmessi via 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</w:rPr>
      </w:r>
    </w:p>
    <w:p>
      <w:pPr>
        <w:pStyle w:val="Titolo"/>
        <w:rPr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32"/>
          <w:szCs w:val="15"/>
        </w:rPr>
      </w:pPr>
      <w:r>
        <w:rPr>
          <w:rFonts w:cs="Tahoma" w:ascii="Tahoma" w:hAnsi="Tahoma"/>
          <w:sz w:val="32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5 Febbrai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1-12T15:27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