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LOCAZIONE ABITATIVA NEL LIBERO MERCATO AI SENSI DELLA LEGGE N. 431/1998 CON UN PARTICOLARE FOCUS SUL CANONE CONCORDATO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IL QUADRO NORMATIVO E LE MISURE/AZIONI DI SUPPORTO AL CONTENIMENTO DEI CANONI DI LOCAZIONE IN REGIONE LOMBARDIA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Negli ultimi anni, sempre più famiglie fanno fatica a sostenere i costi dell’affitto nel libero mercato, non riuscendo ad accedere ad un alloggio a canone sociale (detto anche “canone sostenibile” in quanto rapportato alle condizioni economiche del nucleo) o per l’insufficiente offerta dei servizi abitativi pubblici o perché possiedono un reddito superiore alla soglia prevista per l’accesso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L’attuale crisi economica legata all’emergenza sanitaria Covid 19 ha acuito criticità già esistenti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Si rende quindi necessario agire sul problema della sostenibilità degli affitti incentivando la riduzione dei canoni del libero mercato attraverso gli strumenti messi in campo dalla legge in materia e dagli accordi locali, individuando le azioni per un maggior sostegno pubblico.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Di fondamentale importanza in quest’ottica, la collaborazione ed il supporto dei comuni, nel loro rinnovato ruolo di programmatori dell’offerta abitativa, coerentemente con le caratteristiche territoriali e del fabbisogno abitativo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Da questo punto di vista, la locazione a canone concordato (regolata dalla Legge n. 431/1998) rappresenta uno dei principali interventi per la riduzione dei canoni di mercato e la conseguente prevenzione degli sfratti per morosità incolpevole.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Programma: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Prima parte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u w:val="single"/>
        </w:rPr>
        <w:t>La prima parte del webinar è finalizzata ad illustrare, nell’ambito della Legge n. 431/1998, le modalità di stipula e rinnovo degli accordi locali (con analisi di alcuni schemi tipo), la definizione delle zone urbane omogenee e microzone, la determinazione del valore minimo e massimo dei canoni, le agevolazioni pubbliche erogate al locatore, ecc…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gge 431 del 9 dicembre 1998 “</w:t>
      </w:r>
      <w:r>
        <w:rPr>
          <w:rFonts w:cs="Tahoma" w:ascii="Tahoma" w:hAnsi="Tahoma"/>
          <w:i/>
          <w:sz w:val="24"/>
          <w:szCs w:val="24"/>
        </w:rPr>
        <w:t>Disciplina delle locazioni e del rilascio degli immobili ad uso abitazione</w:t>
      </w:r>
      <w:r>
        <w:rPr>
          <w:rFonts w:cs="Tahoma" w:ascii="Tahoma" w:hAnsi="Tahoma"/>
          <w:sz w:val="24"/>
          <w:szCs w:val="24"/>
        </w:rPr>
        <w:t>” e sm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nvenzione nazionale sottoscritta in data 25/10/2016, tra le organizzazioni della proprietà edilizia e dei conduttori maggiormente rappresentative a livello nazionale, ai sensi dell’art. 4, comma 1, della Legge n. 431/98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creto Ministero delle Infrastrutture e dei Trasporti del 16 gennaio 2017, che detta i criteri generali individuati nella predetta Convenzione Nazionale del 2016 e determina i canoni di locazione nella contrattazione territorial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P.R. n. 138 del 23 marzo 1998, allegato B “</w:t>
      </w:r>
      <w:r>
        <w:rPr>
          <w:rFonts w:cs="Tahoma" w:ascii="Tahoma" w:hAnsi="Tahoma"/>
          <w:i/>
          <w:sz w:val="24"/>
          <w:szCs w:val="24"/>
        </w:rPr>
        <w:t xml:space="preserve">Unità immobiliari gruppo </w:t>
      </w:r>
      <w:r>
        <w:rPr>
          <w:rFonts w:cs="Tahoma" w:ascii="Tahoma" w:hAnsi="Tahoma"/>
          <w:sz w:val="24"/>
          <w:szCs w:val="24"/>
        </w:rPr>
        <w:t>R”; allegato C “</w:t>
      </w:r>
      <w:r>
        <w:rPr>
          <w:rFonts w:cs="Tahoma" w:ascii="Tahoma" w:hAnsi="Tahoma"/>
          <w:i/>
          <w:sz w:val="24"/>
          <w:szCs w:val="24"/>
        </w:rPr>
        <w:t>Criteri per la determinazione delle superfici catastali delle unità immobiliari</w:t>
      </w:r>
      <w:r>
        <w:rPr>
          <w:rFonts w:cs="Tahoma" w:ascii="Tahoma" w:hAnsi="Tahoma"/>
          <w:sz w:val="24"/>
          <w:szCs w:val="24"/>
        </w:rPr>
        <w:t>”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alisi di alcuni accordi territoriali stipulati nell’hinterland Milanes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Seconda parte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u w:val="single"/>
        </w:rPr>
        <w:t>La seconda parte è finalizzata ad illustrare, con un taglio operativo, attraverso la proposta di concrete azioni progettuali, le misure finalizzate al contenimento dei canoni di locazione in Regione Lombardia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alisi sociale del disagio abitativo, nel contesto della Legge regionale n. 16/2016 “</w:t>
      </w:r>
      <w:r>
        <w:rPr>
          <w:rFonts w:cs="Tahoma" w:ascii="Tahoma" w:hAnsi="Tahoma"/>
          <w:i/>
          <w:sz w:val="24"/>
          <w:szCs w:val="24"/>
        </w:rPr>
        <w:t>Disciplina regionale dei servizi abitativi</w:t>
      </w:r>
      <w:r>
        <w:rPr>
          <w:rFonts w:cs="Tahoma" w:ascii="Tahoma" w:hAnsi="Tahoma"/>
          <w:sz w:val="24"/>
          <w:szCs w:val="24"/>
        </w:rPr>
        <w:t>”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canone concordato e le sue relazioni con: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Morosità Incolpevole (Linee guida Allegato A della D.G.R. n. 2974/2020);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misure di Welfare Abitativo (D.G.R. n. 2065 del 31/7/2019 – Misure 2, 5 e 6);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genzia per l’Abitare (di cui alla Legge regionale n. 16/2016, art. 3, comma 3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Altre deliberazioni di Giunta regionale di interesse.</w:t>
      </w:r>
    </w:p>
    <w:p>
      <w:pPr>
        <w:pStyle w:val="Paragrafoelenco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Cs/>
          <w:sz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u w:val="single"/>
        </w:rPr>
        <w:t>Dott.ssa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 xml:space="preserve">Dott. </w:t>
      </w:r>
      <w:r>
        <w:rPr>
          <w:rFonts w:cs="Tahoma" w:ascii="Tahoma" w:hAnsi="Tahoma"/>
          <w:b/>
          <w:bCs/>
          <w:sz w:val="28"/>
          <w:u w:val="single"/>
        </w:rPr>
        <w:t>CARMINE STRIANESE</w:t>
      </w:r>
      <w:r>
        <w:rPr>
          <w:rFonts w:cs="Tahoma" w:ascii="Tahoma" w:hAnsi="Tahoma"/>
          <w:bCs/>
          <w:sz w:val="28"/>
        </w:rPr>
        <w:t xml:space="preserve">, consulente in materia di servizi abitativi pubblici e sociali. Ex Responsabile politiche casa del comune di Cologno Monzese.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Venerdì 28 Magg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0919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 e le indicazioni p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>
          <w:rFonts w:ascii="Tahoma" w:hAnsi="Tahoma" w:cs="Tahoma"/>
          <w:i/>
          <w:i/>
          <w:sz w:val="24"/>
          <w:szCs w:val="24"/>
        </w:rPr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,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e a ricevimento fattura elettronica,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  BP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59V0503424899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pacing w:val="24"/>
        <w:sz w:val="22"/>
        <w:szCs w:val="96"/>
      </w:rPr>
      <w:t>Sofis di Michele Majetta</w:t>
    </w:r>
    <w:r>
      <w:rPr>
        <w:rFonts w:cs="Bernard MT Condensed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427" w:hanging="0"/>
      <w:rPr/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 xml:space="preserve">WEBINAR  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28 Maggio</w:t>
    </w:r>
    <w:r>
      <w:rPr>
        <w:rFonts w:cs="Tahoma" w:ascii="Tahoma" w:hAnsi="Tahoma"/>
        <w:b/>
        <w:bCs/>
        <w:sz w:val="36"/>
        <w:szCs w:val="28"/>
      </w:rPr>
      <w:t xml:space="preserve">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0:00Z</dcterms:created>
  <dc:creator>Offerta</dc:creator>
  <dc:description/>
  <dc:language>en-US</dc:language>
  <cp:lastModifiedBy>Michele</cp:lastModifiedBy>
  <cp:lastPrinted>2012-09-21T16:38:00Z</cp:lastPrinted>
  <dcterms:modified xsi:type="dcterms:W3CDTF">2021-05-05T07:2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